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  <w:ins w:id="0" w:author="Rachel Lee" w:date="2015-05-20T12:34:00Z">
              <w:r>
                <w:rPr>
                  <w:b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</w:t>
            </w:r>
            <w:ins w:id="1" w:author="Rachel Lee" w:date="2015-05-20T12:34:00Z">
              <w:r>
                <w:rPr>
                  <w:b/>
                  <w:i/>
                  <w:sz w:val="22"/>
                  <w:szCs w:val="22"/>
                  <w:lang w:val="fi-FI"/>
                </w:rPr>
                <w:t>G</w:t>
              </w:r>
            </w:ins>
            <w:del w:id="2" w:author="Rachel Lee" w:date="2015-05-20T12:34:00Z">
              <w:r>
                <w:rPr>
                  <w:b/>
                  <w:i/>
                  <w:sz w:val="22"/>
                  <w:szCs w:val="22"/>
                  <w:lang w:val="fi-FI"/>
                </w:rPr>
                <w:delText>G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4 : </w:t>
            </w:r>
            <w:r>
              <w:rPr>
                <w:rFonts w:cs="Arial" w:ascii="Arial" w:hAnsi="Arial"/>
                <w:b/>
                <w:sz w:val="22"/>
                <w:szCs w:val="22"/>
              </w:rPr>
              <w:t>ASSESSING PRESCHOOL CHILDRE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lan Assessment Activities</w:t>
            </w:r>
            <w:del w:id="3" w:author="HP" w:date="2015-03-12T14:55:00Z">
              <w:r>
                <w:rPr>
                  <w:rFonts w:cs="Arial" w:ascii="Arial" w:hAnsi="Arial"/>
                  <w:b/>
                  <w:sz w:val="22"/>
                  <w:szCs w:val="22"/>
                  <w:lang w:eastAsia="en-US"/>
                </w:rPr>
                <w:delText>.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4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0</w:t>
              </w:r>
            </w:ins>
          </w:p>
        </w:tc>
      </w:tr>
      <w:tr>
        <w:trPr>
          <w:trHeight w:val="385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5"/>
              </w:numPr>
              <w:tabs>
                <w:tab w:val="clear" w:pos="720"/>
              </w:tabs>
              <w:ind w:left="396" w:hanging="423"/>
              <w:rPr>
                <w:color w:val="000000"/>
                <w:sz w:val="22"/>
                <w:szCs w:val="22"/>
                <w:ins w:id="19" w:author="HP" w:date="2015-03-12T15:06:00Z"/>
              </w:rPr>
            </w:pPr>
            <w:ins w:id="5" w:author="HP" w:date="2015-03-12T14:57:00Z">
              <w:r>
                <w:rPr>
                  <w:color w:val="000000"/>
                  <w:sz w:val="22"/>
                  <w:szCs w:val="22"/>
                </w:rPr>
                <w:t>List c</w:t>
              </w:r>
            </w:ins>
            <w:ins w:id="6" w:author="HP" w:date="2015-03-12T14:52:00Z">
              <w:r>
                <w:rPr>
                  <w:color w:val="000000"/>
                  <w:sz w:val="22"/>
                  <w:szCs w:val="22"/>
                </w:rPr>
                <w:t xml:space="preserve">urriculum content and </w:t>
              </w:r>
            </w:ins>
            <w:ins w:id="7" w:author="HP" w:date="2015-03-12T14:52:00Z">
              <w:del w:id="8" w:author="user" w:date="2015-04-06T10:18:00Z">
                <w:r>
                  <w:rPr>
                    <w:strike/>
                    <w:color w:val="000000"/>
                    <w:sz w:val="22"/>
                    <w:szCs w:val="22"/>
                  </w:rPr>
                  <w:delText>outcome</w:delText>
                </w:r>
              </w:del>
            </w:ins>
            <w:ins w:id="9" w:author="HP" w:date="2015-03-12T14:56:00Z">
              <w:del w:id="10" w:author="user" w:date="2015-04-06T10:18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11" w:author="HP" w:date="2015-03-12T14:56:00Z">
              <w:r>
                <w:rPr>
                  <w:color w:val="000000"/>
                  <w:sz w:val="22"/>
                  <w:szCs w:val="22"/>
                </w:rPr>
                <w:t>learning</w:t>
              </w:r>
            </w:ins>
            <w:ins w:id="12" w:author="HP" w:date="2015-03-12T14:52:00Z">
              <w:r>
                <w:rPr>
                  <w:color w:val="000000"/>
                  <w:sz w:val="22"/>
                  <w:szCs w:val="22"/>
                </w:rPr>
                <w:t xml:space="preserve"> standards </w:t>
              </w:r>
            </w:ins>
            <w:ins w:id="13" w:author="HP" w:date="2015-03-12T15:09:00Z">
              <w:r>
                <w:rPr>
                  <w:color w:val="000000"/>
                  <w:sz w:val="22"/>
                  <w:szCs w:val="22"/>
                </w:rPr>
                <w:t xml:space="preserve">in </w:t>
              </w:r>
            </w:ins>
            <w:ins w:id="14" w:author="HP" w:date="2015-03-12T14:59:00Z">
              <w:r>
                <w:rPr>
                  <w:color w:val="000000"/>
                  <w:sz w:val="22"/>
                  <w:szCs w:val="22"/>
                </w:rPr>
                <w:t>NPCS/KSPK</w:t>
              </w:r>
            </w:ins>
            <w:ins w:id="15" w:author="HP" w:date="2015-03-12T15:06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6" w:author="HP" w:date="2015-03-12T15:09:00Z">
              <w:r>
                <w:rPr>
                  <w:color w:val="000000"/>
                  <w:sz w:val="22"/>
                  <w:szCs w:val="22"/>
                </w:rPr>
                <w:t xml:space="preserve">document </w:t>
              </w:r>
            </w:ins>
            <w:ins w:id="17" w:author="HP" w:date="2015-03-12T15:06:00Z">
              <w:r>
                <w:rPr>
                  <w:color w:val="000000"/>
                  <w:sz w:val="22"/>
                  <w:szCs w:val="22"/>
                </w:rPr>
                <w:t>(Six strands)</w:t>
              </w:r>
            </w:ins>
            <w:ins w:id="18" w:author="HP" w:date="2015-03-12T15:10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21" w:author="user" w:date="2015-04-06T10:18:00Z"/>
              </w:rPr>
            </w:pPr>
            <w:ins w:id="20" w:author="user" w:date="2015-04-06T10:18:00Z">
              <w:r>
                <w:rPr>
                  <w:color w:val="000000"/>
                  <w:sz w:val="22"/>
                  <w:szCs w:val="22"/>
                </w:rPr>
                <w:t>Communication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23" w:author="user" w:date="2015-04-06T10:18:00Z"/>
              </w:rPr>
            </w:pPr>
            <w:ins w:id="22" w:author="user" w:date="2015-04-06T10:18:00Z">
              <w:r>
                <w:rPr>
                  <w:i w:val="false"/>
                  <w:color w:val="000000"/>
                  <w:sz w:val="22"/>
                  <w:szCs w:val="22"/>
                </w:rPr>
                <w:t>Spirituality, attitudes and values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25" w:author="user" w:date="2015-04-06T10:18:00Z"/>
              </w:rPr>
            </w:pPr>
            <w:ins w:id="24" w:author="user" w:date="2015-04-06T10:18:00Z">
              <w:r>
                <w:rPr>
                  <w:i w:val="false"/>
                  <w:color w:val="000000"/>
                  <w:sz w:val="22"/>
                  <w:szCs w:val="22"/>
                </w:rPr>
                <w:t xml:space="preserve">Personal competences 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27" w:author="user" w:date="2015-04-06T10:18:00Z"/>
              </w:rPr>
            </w:pPr>
            <w:ins w:id="26" w:author="user" w:date="2015-04-06T10:18:00Z">
              <w:r>
                <w:rPr>
                  <w:i w:val="false"/>
                  <w:color w:val="000000"/>
                  <w:sz w:val="22"/>
                  <w:szCs w:val="22"/>
                </w:rPr>
                <w:t>Physical development and aesthetic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29" w:author="user" w:date="2015-04-06T10:18:00Z"/>
              </w:rPr>
            </w:pPr>
            <w:ins w:id="28" w:author="user" w:date="2015-04-06T10:18:00Z">
              <w:r>
                <w:rPr>
                  <w:i w:val="false"/>
                  <w:color w:val="000000"/>
                  <w:sz w:val="22"/>
                  <w:szCs w:val="22"/>
                </w:rPr>
                <w:t>Science and technology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ind w:left="1800" w:hanging="1368"/>
              <w:rPr>
                <w:i w:val="false"/>
                <w:i w:val="false"/>
                <w:color w:val="000000"/>
                <w:sz w:val="22"/>
                <w:szCs w:val="22"/>
                <w:ins w:id="31" w:author="user" w:date="2015-04-06T10:18:00Z"/>
              </w:rPr>
            </w:pPr>
            <w:ins w:id="30" w:author="user" w:date="2015-04-06T10:18:00Z">
              <w:r>
                <w:rPr>
                  <w:i w:val="false"/>
                  <w:color w:val="000000"/>
                  <w:sz w:val="22"/>
                  <w:szCs w:val="22"/>
                </w:rPr>
                <w:t>Humanity</w:t>
              </w:r>
            </w:ins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sz w:val="22"/>
                <w:szCs w:val="22"/>
                <w:ins w:id="33" w:author="HP" w:date="2015-03-12T15:06:00Z"/>
              </w:rPr>
            </w:pPr>
            <w:del w:id="32" w:author="user" w:date="2015-04-06T10:18:00Z">
              <w:r>
                <w:rPr>
                  <w:color w:val="000000"/>
                  <w:sz w:val="22"/>
                  <w:szCs w:val="22"/>
                </w:rPr>
                <w:delText>Communication,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ins w:id="35" w:author="HP" w:date="2015-03-12T15:06:00Z"/>
              </w:rPr>
            </w:pPr>
            <w:del w:id="34" w:author="user" w:date="2015-04-06T10:18:00Z">
              <w:r>
                <w:rPr>
                  <w:color w:val="000000"/>
                  <w:sz w:val="22"/>
                  <w:szCs w:val="22"/>
                </w:rPr>
                <w:delText>Spirituality,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ins w:id="37" w:author="HP" w:date="2015-03-12T15:06:00Z"/>
              </w:rPr>
            </w:pPr>
            <w:del w:id="36" w:author="user" w:date="2015-04-06T10:18:00Z">
              <w:r>
                <w:rPr>
                  <w:color w:val="000000"/>
                  <w:sz w:val="22"/>
                  <w:szCs w:val="22"/>
                </w:rPr>
                <w:delText>Humanities,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ins w:id="39" w:author="HP" w:date="2015-03-12T15:06:00Z"/>
              </w:rPr>
            </w:pPr>
            <w:del w:id="38" w:author="user" w:date="2015-04-06T10:18:00Z">
              <w:r>
                <w:rPr>
                  <w:color w:val="000000"/>
                  <w:sz w:val="22"/>
                  <w:szCs w:val="22"/>
                </w:rPr>
                <w:delText>Interpersonal,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ins w:id="41" w:author="HP" w:date="2015-03-12T15:06:00Z"/>
              </w:rPr>
            </w:pPr>
            <w:del w:id="40" w:author="user" w:date="2015-04-06T10:18:00Z">
              <w:r>
                <w:rPr>
                  <w:color w:val="000000"/>
                  <w:sz w:val="22"/>
                  <w:szCs w:val="22"/>
                </w:rPr>
                <w:delText>Physical and Aesthetics,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color w:val="000000"/>
                <w:del w:id="43" w:author="user" w:date="2015-04-06T10:18:00Z"/>
              </w:rPr>
            </w:pPr>
            <w:del w:id="42" w:author="user" w:date="2015-04-06T10:18:00Z">
              <w:r>
                <w:rPr>
                  <w:color w:val="000000"/>
                  <w:sz w:val="22"/>
                  <w:szCs w:val="22"/>
                </w:rPr>
                <w:delText xml:space="preserve">Science and Technology. </w:delText>
              </w:r>
            </w:del>
          </w:p>
          <w:p>
            <w:pPr>
              <w:pStyle w:val="Default"/>
              <w:widowControl/>
              <w:numPr>
                <w:ilvl w:val="2"/>
                <w:numId w:val="64"/>
              </w:numPr>
              <w:tabs>
                <w:tab w:val="clear" w:pos="720"/>
                <w:tab w:val="left" w:pos="882" w:leader="none"/>
              </w:tabs>
              <w:autoSpaceDE w:val="false"/>
              <w:bidi w:val="0"/>
              <w:ind w:left="1242" w:hanging="720"/>
              <w:rPr>
                <w:color w:val="000000"/>
                <w:sz w:val="22"/>
                <w:szCs w:val="22"/>
                <w:ins w:id="45" w:author="HP" w:date="2015-03-12T15:06:00Z"/>
              </w:rPr>
            </w:pPr>
            <w:ins w:id="44" w:author="HP" w:date="2015-03-12T15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ind w:left="432" w:hanging="432"/>
              <w:rPr>
                <w:color w:val="000000"/>
                <w:sz w:val="22"/>
                <w:szCs w:val="22"/>
                <w:ins w:id="52" w:author="HP" w:date="2015-03-12T15:18:00Z"/>
              </w:rPr>
            </w:pPr>
            <w:ins w:id="46" w:author="HP" w:date="2015-03-12T15:15:00Z">
              <w:r>
                <w:rPr>
                  <w:color w:val="000000"/>
                  <w:sz w:val="22"/>
                  <w:szCs w:val="22"/>
                </w:rPr>
                <w:t xml:space="preserve">Describe assessment activities according to </w:t>
              </w:r>
            </w:ins>
            <w:ins w:id="47" w:author="HP" w:date="2015-03-12T15:20:00Z">
              <w:r>
                <w:rPr>
                  <w:color w:val="000000"/>
                  <w:sz w:val="22"/>
                  <w:szCs w:val="22"/>
                </w:rPr>
                <w:t>domains</w:t>
              </w:r>
            </w:ins>
            <w:ins w:id="48" w:author="HP" w:date="2015-03-12T15:15:00Z">
              <w:r>
                <w:rPr>
                  <w:color w:val="000000"/>
                  <w:sz w:val="22"/>
                  <w:szCs w:val="22"/>
                </w:rPr>
                <w:t xml:space="preserve"> of c</w:t>
              </w:r>
            </w:ins>
            <w:ins w:id="49" w:author="HP" w:date="2015-03-12T15:04:00Z">
              <w:r>
                <w:rPr>
                  <w:color w:val="000000"/>
                  <w:sz w:val="22"/>
                  <w:szCs w:val="22"/>
                </w:rPr>
                <w:t>hild development</w:t>
              </w:r>
            </w:ins>
            <w:ins w:id="50" w:author="HP" w:date="2015-05-20T10:14:00Z">
              <w:r>
                <w:rPr>
                  <w:color w:val="000000"/>
                  <w:sz w:val="22"/>
                  <w:szCs w:val="22"/>
                </w:rPr>
                <w:t xml:space="preserve"> such as</w:t>
              </w:r>
            </w:ins>
            <w:ins w:id="51" w:author="HP" w:date="2015-03-12T15:18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54" w:author="HP" w:date="2015-05-20T10:15:00Z"/>
              </w:rPr>
            </w:pPr>
            <w:ins w:id="53" w:author="HP" w:date="2015-05-20T10:15:00Z">
              <w:r>
                <w:rPr>
                  <w:color w:val="000000"/>
                  <w:sz w:val="22"/>
                  <w:szCs w:val="22"/>
                </w:rPr>
                <w:t>Checklist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56" w:author="HP" w:date="2015-05-20T10:15:00Z"/>
              </w:rPr>
            </w:pPr>
            <w:ins w:id="55" w:author="HP" w:date="2015-05-20T10:15:00Z">
              <w:r>
                <w:rPr>
                  <w:color w:val="000000"/>
                  <w:sz w:val="22"/>
                  <w:szCs w:val="22"/>
                </w:rPr>
                <w:t>Running record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58" w:author="HP" w:date="2015-05-20T10:15:00Z"/>
              </w:rPr>
            </w:pPr>
            <w:ins w:id="57" w:author="HP" w:date="2015-05-20T10:15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60" w:author="HP" w:date="2015-05-20T10:15:00Z"/>
              </w:rPr>
            </w:pPr>
            <w:ins w:id="59" w:author="HP" w:date="2015-05-20T10:15:00Z">
              <w:r>
                <w:rPr>
                  <w:color w:val="000000"/>
                  <w:sz w:val="22"/>
                  <w:szCs w:val="22"/>
                </w:rPr>
                <w:t xml:space="preserve">Work samples 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62" w:author="HP" w:date="2015-05-20T10:15:00Z"/>
              </w:rPr>
            </w:pPr>
            <w:ins w:id="61" w:author="HP" w:date="2015-05-20T10:15:00Z">
              <w:r>
                <w:rPr>
                  <w:color w:val="000000"/>
                  <w:sz w:val="22"/>
                  <w:szCs w:val="22"/>
                </w:rPr>
                <w:t>Progress  report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1062" w:hanging="630"/>
              <w:rPr>
                <w:color w:val="000000"/>
                <w:sz w:val="22"/>
                <w:szCs w:val="22"/>
                <w:ins w:id="64" w:author="HP" w:date="2015-05-20T10:15:00Z"/>
              </w:rPr>
            </w:pPr>
            <w:ins w:id="63" w:author="HP" w:date="2015-05-20T10:15:00Z">
              <w:r>
                <w:rPr>
                  <w:color w:val="000000"/>
                  <w:sz w:val="22"/>
                  <w:szCs w:val="22"/>
                </w:rPr>
                <w:t xml:space="preserve">Portfolio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540"/>
              <w:rPr>
                <w:color w:val="000000"/>
                <w:sz w:val="22"/>
                <w:szCs w:val="22"/>
                <w:ins w:id="66" w:author="HP" w:date="2015-03-12T15:14:00Z"/>
              </w:rPr>
            </w:pPr>
            <w:ins w:id="65" w:author="HP" w:date="2015-03-12T15:1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ind w:left="432" w:hanging="432"/>
              <w:rPr>
                <w:color w:val="000000"/>
                <w:sz w:val="22"/>
                <w:szCs w:val="22"/>
                <w:ins w:id="72" w:author="HP" w:date="2015-03-12T15:25:00Z"/>
              </w:rPr>
            </w:pPr>
            <w:ins w:id="67" w:author="HP" w:date="2015-03-12T15:23:00Z">
              <w:r>
                <w:rPr>
                  <w:color w:val="000000"/>
                  <w:sz w:val="22"/>
                  <w:szCs w:val="22"/>
                </w:rPr>
                <w:t>List p</w:t>
              </w:r>
            </w:ins>
            <w:ins w:id="68" w:author="HP" w:date="2015-03-12T15:04:00Z">
              <w:r>
                <w:rPr>
                  <w:color w:val="000000"/>
                  <w:sz w:val="22"/>
                  <w:szCs w:val="22"/>
                </w:rPr>
                <w:t xml:space="preserve">urposes of assessment </w:t>
              </w:r>
            </w:ins>
            <w:ins w:id="69" w:author="HP" w:date="2015-03-12T15:23:00Z">
              <w:r>
                <w:rPr>
                  <w:color w:val="000000"/>
                  <w:sz w:val="22"/>
                  <w:szCs w:val="22"/>
                </w:rPr>
                <w:t>according to</w:t>
              </w:r>
            </w:ins>
            <w:ins w:id="70" w:author="HP" w:date="2015-03-12T15:30:00Z">
              <w:r>
                <w:rPr>
                  <w:color w:val="000000"/>
                  <w:sz w:val="22"/>
                  <w:szCs w:val="22"/>
                </w:rPr>
                <w:t xml:space="preserve"> assessment standard in NPCS/KSPK document</w:t>
              </w:r>
            </w:ins>
            <w:ins w:id="71" w:author="HP" w:date="2015-03-12T15:25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2" w:leader="none"/>
              </w:tabs>
              <w:ind w:left="1062" w:hanging="648"/>
              <w:rPr>
                <w:ins w:id="77" w:author="HP" w:date="2015-03-12T15:25:00Z"/>
              </w:rPr>
            </w:pPr>
            <w:ins w:id="73" w:author="user" w:date="2015-04-27T14:45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74" w:author="HP" w:date="2015-03-12T15:25:00Z">
              <w:del w:id="75" w:author="user" w:date="2015-04-27T14:45:00Z">
                <w:r>
                  <w:rPr>
                    <w:color w:val="000000"/>
                    <w:sz w:val="22"/>
                    <w:szCs w:val="22"/>
                  </w:rPr>
                  <w:delText>m</w:delText>
                </w:r>
              </w:del>
            </w:ins>
            <w:ins w:id="76" w:author="HP" w:date="2015-03-12T15:25:00Z">
              <w:r>
                <w:rPr>
                  <w:color w:val="000000"/>
                  <w:sz w:val="22"/>
                  <w:szCs w:val="22"/>
                </w:rPr>
                <w:t xml:space="preserve">onitor the child’s growth and development 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2" w:leader="none"/>
              </w:tabs>
              <w:ind w:left="1062" w:hanging="648"/>
              <w:rPr>
                <w:color w:val="000000"/>
                <w:sz w:val="22"/>
                <w:szCs w:val="22"/>
                <w:ins w:id="82" w:author="HP" w:date="2015-03-12T15:26:00Z"/>
              </w:rPr>
            </w:pPr>
            <w:ins w:id="78" w:author="user" w:date="2015-04-27T14:45:00Z">
              <w:del w:id="79" w:author="HP" w:date="2015-05-20T10:16:00Z">
                <w:r>
                  <w:rPr>
                    <w:color w:val="000000"/>
                    <w:sz w:val="22"/>
                    <w:szCs w:val="22"/>
                  </w:rPr>
                  <w:delText>T</w:delText>
                </w:r>
              </w:del>
            </w:ins>
            <w:ins w:id="80" w:author="HP" w:date="2015-05-20T10:16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ins w:id="81" w:author="HP" w:date="2015-03-12T15:26:00Z">
              <w:r>
                <w:rPr>
                  <w:color w:val="000000"/>
                  <w:sz w:val="22"/>
                  <w:szCs w:val="22"/>
                </w:rPr>
                <w:t>nhance development holistically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2" w:leader="none"/>
              </w:tabs>
              <w:ind w:left="1062" w:hanging="648"/>
              <w:rPr>
                <w:ins w:id="87" w:author="HP" w:date="2015-03-12T15:27:00Z"/>
              </w:rPr>
            </w:pPr>
            <w:ins w:id="83" w:author="user" w:date="2015-04-27T14:45:00Z">
              <w:r>
                <w:rPr>
                  <w:color w:val="000000"/>
                  <w:sz w:val="22"/>
                  <w:szCs w:val="22"/>
                </w:rPr>
                <w:t>I</w:t>
              </w:r>
            </w:ins>
            <w:ins w:id="84" w:author="HP" w:date="2015-03-12T15:27:00Z">
              <w:del w:id="85" w:author="user" w:date="2015-04-27T14:45:00Z">
                <w:r>
                  <w:rPr>
                    <w:color w:val="000000"/>
                    <w:sz w:val="22"/>
                    <w:szCs w:val="22"/>
                  </w:rPr>
                  <w:delText>i</w:delText>
                </w:r>
              </w:del>
            </w:ins>
            <w:ins w:id="86" w:author="HP" w:date="2015-03-12T15:27:00Z">
              <w:r>
                <w:rPr>
                  <w:color w:val="000000"/>
                  <w:sz w:val="22"/>
                  <w:szCs w:val="22"/>
                </w:rPr>
                <w:t xml:space="preserve">dentify strength and weaknesses of children learning 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2" w:leader="none"/>
              </w:tabs>
              <w:ind w:left="1062" w:hanging="648"/>
              <w:rPr>
                <w:ins w:id="92" w:author="HP" w:date="2015-03-12T15:27:00Z"/>
              </w:rPr>
            </w:pPr>
            <w:ins w:id="88" w:author="user" w:date="2015-04-27T14:45:00Z">
              <w:r>
                <w:rPr>
                  <w:color w:val="000000"/>
                  <w:sz w:val="22"/>
                  <w:szCs w:val="22"/>
                </w:rPr>
                <w:t>F</w:t>
              </w:r>
            </w:ins>
            <w:ins w:id="89" w:author="HP" w:date="2015-03-12T15:27:00Z">
              <w:del w:id="90" w:author="user" w:date="2015-04-27T14:45:00Z">
                <w:r>
                  <w:rPr>
                    <w:color w:val="000000"/>
                    <w:sz w:val="22"/>
                    <w:szCs w:val="22"/>
                  </w:rPr>
                  <w:delText>f</w:delText>
                </w:r>
              </w:del>
            </w:ins>
            <w:ins w:id="91" w:author="HP" w:date="2015-03-12T15:27:00Z">
              <w:r>
                <w:rPr>
                  <w:color w:val="000000"/>
                  <w:sz w:val="22"/>
                  <w:szCs w:val="22"/>
                </w:rPr>
                <w:t>eedback concerning the child’s progress in all aspects of KSPK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2" w:leader="none"/>
              </w:tabs>
              <w:ind w:left="1062" w:hanging="648"/>
              <w:rPr>
                <w:color w:val="000000"/>
                <w:sz w:val="22"/>
                <w:szCs w:val="22"/>
                <w:ins w:id="97" w:author="HP" w:date="2015-03-12T15:23:00Z"/>
              </w:rPr>
            </w:pPr>
            <w:ins w:id="93" w:author="user" w:date="2015-04-27T14:46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94" w:author="HP" w:date="2015-03-12T15:29:00Z">
              <w:del w:id="95" w:author="user" w:date="2015-04-27T14:46:00Z">
                <w:r>
                  <w:rPr>
                    <w:color w:val="000000"/>
                    <w:sz w:val="22"/>
                    <w:szCs w:val="22"/>
                  </w:rPr>
                  <w:delText>m</w:delText>
                </w:r>
              </w:del>
            </w:ins>
            <w:ins w:id="96" w:author="HP" w:date="2015-03-12T15:29:00Z">
              <w:r>
                <w:rPr>
                  <w:color w:val="000000"/>
                  <w:sz w:val="22"/>
                  <w:szCs w:val="22"/>
                </w:rPr>
                <w:t xml:space="preserve">onitor teacher’s effectiveness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99" w:author="HP" w:date="2015-03-12T15:04:00Z"/>
              </w:rPr>
            </w:pPr>
            <w:ins w:id="98" w:author="HP" w:date="2015-03-12T15:0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ins w:id="102" w:author="HP" w:date="2015-03-12T15:47:00Z"/>
              </w:rPr>
            </w:pPr>
            <w:ins w:id="100" w:author="HP" w:date="2015-03-12T15:50:00Z">
              <w:r>
                <w:rPr>
                  <w:color w:val="000000"/>
                  <w:sz w:val="22"/>
                  <w:szCs w:val="22"/>
                </w:rPr>
                <w:t>List t</w:t>
              </w:r>
            </w:ins>
            <w:ins w:id="101" w:author="HP" w:date="2015-03-12T15:04:00Z">
              <w:r>
                <w:rPr>
                  <w:color w:val="000000"/>
                  <w:sz w:val="22"/>
                  <w:szCs w:val="22"/>
                </w:rPr>
                <w:t xml:space="preserve">heories of assessment related to preschool children </w:t>
              </w:r>
            </w:ins>
          </w:p>
          <w:p>
            <w:pPr>
              <w:pStyle w:val="Default"/>
              <w:numPr>
                <w:ilvl w:val="1"/>
                <w:numId w:val="42"/>
              </w:numPr>
              <w:ind w:left="1062" w:hanging="630"/>
              <w:rPr>
                <w:color w:val="000000"/>
                <w:sz w:val="22"/>
                <w:szCs w:val="22"/>
                <w:ins w:id="107" w:author="user" w:date="2015-02-01T16:45:00Z"/>
              </w:rPr>
            </w:pPr>
            <w:ins w:id="103" w:author="HP" w:date="2015-03-12T15:47:00Z">
              <w:r>
                <w:rPr>
                  <w:color w:val="000000"/>
                  <w:sz w:val="22"/>
                  <w:szCs w:val="22"/>
                </w:rPr>
                <w:t>1.4.1</w:t>
              </w:r>
            </w:ins>
            <w:ins w:id="104" w:author="HP" w:date="2015-03-12T15:5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05" w:author="HP" w:date="2015-03-12T15:48:00Z">
              <w:r>
                <w:rPr>
                  <w:color w:val="000000"/>
                  <w:sz w:val="22"/>
                  <w:szCs w:val="22"/>
                </w:rPr>
                <w:t>Authentic assessment (observation</w:t>
              </w:r>
            </w:ins>
            <w:ins w:id="106" w:author="HP" w:date="2015-03-12T15:50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1062" w:hanging="630"/>
              <w:rPr>
                <w:color w:val="000000"/>
                <w:sz w:val="22"/>
                <w:szCs w:val="22"/>
                <w:ins w:id="109" w:author="HP" w:date="2015-03-12T15:49:00Z"/>
              </w:rPr>
            </w:pPr>
            <w:ins w:id="108" w:author="HP" w:date="2015-03-12T15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2"/>
              </w:numPr>
              <w:ind w:left="1062" w:hanging="630"/>
              <w:rPr>
                <w:color w:val="000000"/>
                <w:sz w:val="22"/>
                <w:szCs w:val="22"/>
                <w:ins w:id="111" w:author="HP" w:date="2015-05-20T10:20:00Z"/>
              </w:rPr>
            </w:pPr>
            <w:ins w:id="110" w:author="HP" w:date="2015-03-12T15:49:00Z">
              <w:r>
                <w:rPr>
                  <w:color w:val="000000"/>
                  <w:sz w:val="22"/>
                  <w:szCs w:val="22"/>
                </w:rPr>
                <w:t>1.4.2 Multiple intelligences assessment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540"/>
              <w:rPr>
                <w:color w:val="000000"/>
                <w:sz w:val="22"/>
                <w:szCs w:val="22"/>
                <w:ins w:id="113" w:author="HP" w:date="2015-03-12T16:07:00Z"/>
              </w:rPr>
            </w:pPr>
            <w:ins w:id="112" w:author="HP" w:date="2015-03-12T16:0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15" w:author="HP" w:date="2015-03-12T15:48:00Z"/>
              </w:rPr>
            </w:pPr>
            <w:ins w:id="114" w:author="HP" w:date="2015-03-12T16:07:00Z">
              <w:r>
                <w:rPr>
                  <w:color w:val="000000"/>
                  <w:sz w:val="22"/>
                  <w:szCs w:val="22"/>
                </w:rPr>
                <w:t xml:space="preserve">1.4.3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17" w:author="HP" w:date="2015-03-12T16:11:00Z"/>
              </w:rPr>
            </w:pPr>
            <w:ins w:id="116" w:author="HP" w:date="2015-03-12T16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19" w:author="HP" w:date="2015-03-12T16:11:00Z"/>
              </w:rPr>
            </w:pPr>
            <w:ins w:id="118" w:author="HP" w:date="2015-03-12T16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21" w:author="HP" w:date="2015-03-12T16:11:00Z"/>
              </w:rPr>
            </w:pPr>
            <w:ins w:id="120" w:author="HP" w:date="2015-03-12T16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23" w:author="HP" w:date="2015-03-12T16:11:00Z"/>
              </w:rPr>
            </w:pPr>
            <w:ins w:id="122" w:author="HP" w:date="2015-03-12T16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25" w:author="HP" w:date="2015-03-12T16:11:00Z"/>
              </w:rPr>
            </w:pPr>
            <w:ins w:id="124" w:author="HP" w:date="2015-03-12T16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27" w:author="HP" w:date="2015-03-12T15:30:00Z"/>
              </w:rPr>
            </w:pPr>
            <w:ins w:id="126" w:author="HP" w:date="2015-03-12T15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ind w:left="432" w:hanging="432"/>
              <w:rPr>
                <w:ins w:id="131" w:author="HP" w:date="2015-03-12T15:54:00Z"/>
              </w:rPr>
            </w:pPr>
            <w:ins w:id="128" w:author="HP" w:date="2015-03-12T15:53:00Z">
              <w:r>
                <w:rPr>
                  <w:color w:val="000000"/>
                  <w:sz w:val="22"/>
                  <w:szCs w:val="22"/>
                </w:rPr>
                <w:t>Explain e</w:t>
              </w:r>
            </w:ins>
            <w:ins w:id="129" w:author="HP" w:date="2015-03-12T15:04:00Z">
              <w:r>
                <w:rPr>
                  <w:color w:val="000000"/>
                  <w:sz w:val="22"/>
                  <w:szCs w:val="22"/>
                </w:rPr>
                <w:t xml:space="preserve">thical issues in assessment </w:t>
              </w:r>
            </w:ins>
            <w:ins w:id="130" w:author="HP" w:date="2015-03-12T15:54:00Z">
              <w:r>
                <w:rPr>
                  <w:color w:val="000000"/>
                  <w:sz w:val="22"/>
                  <w:szCs w:val="22"/>
                </w:rPr>
                <w:t>according to assessment standard in NPCS/KSPK document: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ind w:left="522" w:hanging="1368"/>
              <w:rPr>
                <w:color w:val="000000"/>
                <w:sz w:val="22"/>
                <w:szCs w:val="22"/>
                <w:ins w:id="134" w:author="HP" w:date="2015-03-12T15:54:00Z"/>
              </w:rPr>
            </w:pPr>
            <w:ins w:id="132" w:author="HP" w:date="2015-03-12T15:54:00Z">
              <w:r>
                <w:rPr>
                  <w:color w:val="000000"/>
                  <w:sz w:val="22"/>
                  <w:szCs w:val="22"/>
                </w:rPr>
                <w:t>Objectivity</w:t>
              </w:r>
            </w:ins>
            <w:ins w:id="133" w:author="HP" w:date="2015-03-12T16:12:00Z">
              <w:r>
                <w:rPr>
                  <w:color w:val="000000"/>
                  <w:sz w:val="22"/>
                  <w:szCs w:val="22"/>
                </w:rPr>
                <w:t xml:space="preserve"> (non-judgmental, non-biased, non-discriminating, etc)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ind w:left="522" w:hanging="1368"/>
              <w:rPr>
                <w:color w:val="000000"/>
                <w:sz w:val="22"/>
                <w:szCs w:val="22"/>
                <w:ins w:id="136" w:author="HP" w:date="2015-03-12T15:54:00Z"/>
              </w:rPr>
            </w:pPr>
            <w:ins w:id="135" w:author="HP" w:date="2015-03-12T15:54:00Z">
              <w:r>
                <w:rPr>
                  <w:color w:val="000000"/>
                  <w:sz w:val="22"/>
                  <w:szCs w:val="22"/>
                </w:rPr>
                <w:t xml:space="preserve">Confidentiality 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ind w:left="522" w:hanging="1368"/>
              <w:rPr>
                <w:ins w:id="139" w:author="HP" w:date="2015-03-12T15:57:00Z"/>
              </w:rPr>
            </w:pPr>
            <w:ins w:id="137" w:author="HP" w:date="2015-03-12T16:00:00Z">
              <w:r>
                <w:rPr>
                  <w:color w:val="000000"/>
                  <w:sz w:val="22"/>
                  <w:szCs w:val="22"/>
                </w:rPr>
                <w:t>Fairness</w:t>
              </w:r>
            </w:ins>
            <w:ins w:id="138" w:author="HP" w:date="2015-03-12T15:57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ind w:left="522" w:hanging="1368"/>
              <w:rPr>
                <w:color w:val="000000"/>
                <w:sz w:val="22"/>
                <w:szCs w:val="22"/>
                <w:ins w:id="141" w:author="HP" w:date="2015-03-12T16:12:00Z"/>
              </w:rPr>
            </w:pPr>
            <w:ins w:id="140" w:author="HP" w:date="2015-03-12T16:01:00Z">
              <w:r>
                <w:rPr>
                  <w:color w:val="000000"/>
                  <w:sz w:val="22"/>
                  <w:szCs w:val="22"/>
                </w:rPr>
                <w:t>Competency of the assessor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ind w:left="522" w:hanging="1368"/>
              <w:rPr>
                <w:color w:val="000000"/>
                <w:sz w:val="22"/>
                <w:szCs w:val="22"/>
                <w:ins w:id="143" w:author="HP" w:date="2015-03-12T15:54:00Z"/>
              </w:rPr>
            </w:pPr>
            <w:ins w:id="142" w:author="HP" w:date="2015-03-12T15:57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45" w:author="HP" w:date="2015-03-12T15:04:00Z"/>
              </w:rPr>
            </w:pPr>
            <w:ins w:id="144" w:author="HP" w:date="2015-03-12T15:0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ins w:id="152" w:author="HP" w:date="2015-03-12T15:39:00Z"/>
              </w:rPr>
            </w:pPr>
            <w:ins w:id="146" w:author="HP" w:date="2015-03-12T15:39:00Z">
              <w:r>
                <w:rPr>
                  <w:color w:val="000000"/>
                  <w:sz w:val="22"/>
                  <w:szCs w:val="22"/>
                </w:rPr>
                <w:t>List t</w:t>
              </w:r>
            </w:ins>
            <w:ins w:id="147" w:author="HP" w:date="2015-03-12T15:04:00Z">
              <w:r>
                <w:rPr>
                  <w:color w:val="000000"/>
                  <w:sz w:val="22"/>
                  <w:szCs w:val="22"/>
                </w:rPr>
                <w:t xml:space="preserve">ypes of assessment </w:t>
              </w:r>
            </w:ins>
            <w:ins w:id="148" w:author="HP" w:date="2015-03-12T15:39:00Z">
              <w:r>
                <w:rPr>
                  <w:color w:val="000000"/>
                  <w:sz w:val="22"/>
                  <w:szCs w:val="22"/>
                </w:rPr>
                <w:t xml:space="preserve">according to </w:t>
              </w:r>
            </w:ins>
            <w:ins w:id="149" w:author="HP" w:date="2015-03-12T15:44:00Z">
              <w:r>
                <w:rPr>
                  <w:color w:val="000000"/>
                  <w:sz w:val="22"/>
                  <w:szCs w:val="22"/>
                </w:rPr>
                <w:t xml:space="preserve">learning standard </w:t>
              </w:r>
            </w:ins>
            <w:ins w:id="150" w:author="HP" w:date="2015-03-12T15:46:00Z">
              <w:r>
                <w:rPr>
                  <w:color w:val="000000"/>
                  <w:sz w:val="22"/>
                  <w:szCs w:val="22"/>
                </w:rPr>
                <w:t>in NPCS/KSPK</w:t>
              </w:r>
            </w:ins>
            <w:ins w:id="151" w:author="user" w:date="2015-06-03T15:57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154" w:author="HP" w:date="2015-03-12T15:46:00Z"/>
              </w:rPr>
            </w:pPr>
            <w:ins w:id="153" w:author="HP" w:date="2015-03-12T15:46:00Z">
              <w:r>
                <w:rPr>
                  <w:color w:val="000000"/>
                  <w:sz w:val="22"/>
                  <w:szCs w:val="22"/>
                </w:rPr>
                <w:t>Formal and informal</w:t>
              </w:r>
            </w:ins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156" w:author="HP" w:date="2015-03-12T15:46:00Z"/>
              </w:rPr>
            </w:pPr>
            <w:ins w:id="155" w:author="HP" w:date="2015-03-12T15:46:00Z">
              <w:r>
                <w:rPr>
                  <w:color w:val="000000"/>
                  <w:sz w:val="22"/>
                  <w:szCs w:val="22"/>
                </w:rPr>
                <w:t>Formative and summative</w:t>
              </w:r>
            </w:ins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158" w:author="HP" w:date="2015-03-12T15:39:00Z"/>
              </w:rPr>
            </w:pPr>
            <w:ins w:id="157" w:author="HP" w:date="2015-03-12T15:46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ListParagraph"/>
              <w:ind w:left="522" w:hanging="540"/>
              <w:rPr>
                <w:color w:val="000000"/>
                <w:sz w:val="22"/>
                <w:szCs w:val="22"/>
                <w:ins w:id="160" w:author="HP" w:date="2015-03-12T15:39:00Z"/>
              </w:rPr>
            </w:pPr>
            <w:ins w:id="159" w:author="HP" w:date="2015-03-12T15:3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tabs>
                <w:tab w:val="clear" w:pos="720"/>
                <w:tab w:val="left" w:pos="432" w:leader="none"/>
                <w:tab w:val="left" w:pos="1242" w:leader="none"/>
              </w:tabs>
              <w:ind w:left="432" w:hanging="432"/>
              <w:rPr>
                <w:color w:val="000000"/>
                <w:sz w:val="22"/>
                <w:szCs w:val="22"/>
                <w:ins w:id="165" w:author="HP" w:date="2015-03-12T16:01:00Z"/>
              </w:rPr>
            </w:pPr>
            <w:ins w:id="161" w:author="HP" w:date="2015-03-12T15:58:00Z">
              <w:r>
                <w:rPr>
                  <w:color w:val="000000"/>
                  <w:sz w:val="22"/>
                  <w:szCs w:val="22"/>
                </w:rPr>
                <w:t>Describe f</w:t>
              </w:r>
            </w:ins>
            <w:ins w:id="162" w:author="HP" w:date="2015-03-12T15:04:00Z">
              <w:r>
                <w:rPr>
                  <w:color w:val="000000"/>
                  <w:sz w:val="22"/>
                  <w:szCs w:val="22"/>
                </w:rPr>
                <w:t xml:space="preserve">requency, time and setting for assessment to take place </w:t>
              </w:r>
            </w:ins>
            <w:ins w:id="163" w:author="HP" w:date="2015-03-12T15:59:00Z">
              <w:r>
                <w:rPr>
                  <w:color w:val="000000"/>
                  <w:sz w:val="22"/>
                  <w:szCs w:val="22"/>
                </w:rPr>
                <w:t>according to assessment standard in NPCS/KSPK document</w:t>
              </w:r>
            </w:ins>
            <w:ins w:id="164" w:author="user" w:date="2015-06-03T15:57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815" w:hanging="1383"/>
              <w:rPr>
                <w:color w:val="000000"/>
                <w:sz w:val="22"/>
                <w:szCs w:val="22"/>
                <w:ins w:id="170" w:author="HP" w:date="2015-03-12T16:02:00Z"/>
              </w:rPr>
            </w:pPr>
            <w:ins w:id="166" w:author="HP" w:date="2015-03-12T16:01:00Z">
              <w:r>
                <w:rPr>
                  <w:color w:val="000000"/>
                  <w:sz w:val="22"/>
                  <w:szCs w:val="22"/>
                </w:rPr>
                <w:t>Frequency (</w:t>
              </w:r>
            </w:ins>
            <w:ins w:id="167" w:author="HP" w:date="2015-03-12T16:03:00Z">
              <w:r>
                <w:rPr>
                  <w:color w:val="000000"/>
                  <w:sz w:val="22"/>
                  <w:szCs w:val="22"/>
                </w:rPr>
                <w:t>min three formal assessment per year</w:t>
              </w:r>
            </w:ins>
            <w:ins w:id="168" w:author="HP" w:date="2015-03-12T16:07:00Z">
              <w:r>
                <w:rPr>
                  <w:color w:val="000000"/>
                  <w:sz w:val="22"/>
                  <w:szCs w:val="22"/>
                </w:rPr>
                <w:t>, etc</w:t>
              </w:r>
            </w:ins>
            <w:ins w:id="169" w:author="HP" w:date="2015-03-12T16:02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815" w:hanging="1383"/>
              <w:rPr>
                <w:ins w:id="174" w:author="HP" w:date="2015-03-12T16:02:00Z"/>
              </w:rPr>
            </w:pPr>
            <w:ins w:id="171" w:author="HP" w:date="2015-03-12T16:02:00Z">
              <w:r>
                <w:rPr>
                  <w:color w:val="000000"/>
                  <w:sz w:val="22"/>
                  <w:szCs w:val="22"/>
                </w:rPr>
                <w:t>Time (</w:t>
              </w:r>
            </w:ins>
            <w:ins w:id="172" w:author="HP" w:date="2015-03-12T16:05:00Z">
              <w:r>
                <w:rPr>
                  <w:color w:val="000000"/>
                  <w:sz w:val="22"/>
                  <w:szCs w:val="22"/>
                </w:rPr>
                <w:t>various time of the day</w:t>
              </w:r>
            </w:ins>
            <w:ins w:id="173" w:author="HP" w:date="2015-03-12T16:02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815" w:hanging="1383"/>
              <w:rPr>
                <w:color w:val="000000"/>
                <w:sz w:val="22"/>
                <w:szCs w:val="22"/>
                <w:ins w:id="178" w:author="HP" w:date="2015-03-12T15:59:00Z"/>
              </w:rPr>
            </w:pPr>
            <w:ins w:id="175" w:author="HP" w:date="2015-03-12T16:02:00Z">
              <w:r>
                <w:rPr>
                  <w:color w:val="000000"/>
                  <w:sz w:val="22"/>
                  <w:szCs w:val="22"/>
                </w:rPr>
                <w:t>Settings (</w:t>
              </w:r>
            </w:ins>
            <w:ins w:id="176" w:author="HP" w:date="2015-03-12T16:06:00Z">
              <w:r>
                <w:rPr>
                  <w:color w:val="000000"/>
                  <w:sz w:val="22"/>
                  <w:szCs w:val="22"/>
                </w:rPr>
                <w:t>indoors and outdoors</w:t>
              </w:r>
            </w:ins>
            <w:ins w:id="177" w:author="HP" w:date="2015-03-12T16:02:00Z">
              <w:r>
                <w:rPr>
                  <w:color w:val="000000"/>
                  <w:sz w:val="22"/>
                  <w:szCs w:val="22"/>
                </w:rPr>
                <w:t xml:space="preserve">)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80" w:author="HP" w:date="2015-03-12T15:04:00Z"/>
              </w:rPr>
            </w:pPr>
            <w:ins w:id="179" w:author="HP" w:date="2015-03-12T15:0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ind w:left="432" w:hanging="432"/>
              <w:rPr>
                <w:color w:val="000000"/>
                <w:sz w:val="22"/>
                <w:szCs w:val="22"/>
                <w:ins w:id="188" w:author="HP" w:date="2015-03-12T16:08:00Z"/>
              </w:rPr>
            </w:pPr>
            <w:ins w:id="181" w:author="HP" w:date="2015-03-12T15:04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182" w:author="HP" w:date="2015-03-12T16:04:00Z">
              <w:r>
                <w:rPr>
                  <w:color w:val="000000"/>
                  <w:sz w:val="22"/>
                  <w:szCs w:val="22"/>
                </w:rPr>
                <w:t>escribe d</w:t>
              </w:r>
            </w:ins>
            <w:ins w:id="183" w:author="HP" w:date="2015-03-12T15:04:00Z">
              <w:r>
                <w:rPr>
                  <w:color w:val="000000"/>
                  <w:sz w:val="22"/>
                  <w:szCs w:val="22"/>
                </w:rPr>
                <w:t>ocumentation of assessed information</w:t>
              </w:r>
            </w:ins>
            <w:ins w:id="184" w:author="HP" w:date="2015-03-12T16:1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85" w:author="HP" w:date="2015-03-12T15:04:00Z">
              <w:r>
                <w:rPr>
                  <w:color w:val="000000"/>
                  <w:sz w:val="22"/>
                  <w:szCs w:val="22"/>
                </w:rPr>
                <w:t xml:space="preserve">/ data </w:t>
              </w:r>
            </w:ins>
            <w:ins w:id="186" w:author="HP" w:date="2015-03-12T16:05:00Z">
              <w:r>
                <w:rPr>
                  <w:color w:val="000000"/>
                  <w:sz w:val="22"/>
                  <w:szCs w:val="22"/>
                </w:rPr>
                <w:t>according to assessment standard in NPCS/KSPK document</w:t>
              </w:r>
            </w:ins>
            <w:ins w:id="187" w:author="user" w:date="2015-06-03T15:57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ind w:left="1062" w:hanging="630"/>
              <w:rPr>
                <w:ins w:id="190" w:author="HP" w:date="2015-03-12T16:20:00Z"/>
              </w:rPr>
            </w:pPr>
            <w:ins w:id="189" w:author="HP" w:date="2015-03-12T16:20:00Z">
              <w:r>
                <w:rPr>
                  <w:color w:val="000000"/>
                  <w:sz w:val="22"/>
                  <w:szCs w:val="22"/>
                </w:rPr>
                <w:t>Centre’s assessment records on all domains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ind w:left="1062" w:hanging="630"/>
              <w:rPr>
                <w:color w:val="000000"/>
                <w:sz w:val="22"/>
                <w:szCs w:val="22"/>
                <w:ins w:id="192" w:author="HP" w:date="2015-03-12T16:20:00Z"/>
              </w:rPr>
            </w:pPr>
            <w:ins w:id="191" w:author="HP" w:date="2015-03-12T16:20:00Z">
              <w:r>
                <w:rPr>
                  <w:color w:val="000000"/>
                  <w:sz w:val="22"/>
                  <w:szCs w:val="22"/>
                </w:rPr>
                <w:t xml:space="preserve">Children’s portfolio 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ind w:left="1062" w:hanging="630"/>
              <w:rPr>
                <w:color w:val="000000"/>
                <w:sz w:val="22"/>
                <w:szCs w:val="22"/>
                <w:ins w:id="194" w:author="HP" w:date="2015-03-12T16:20:00Z"/>
              </w:rPr>
            </w:pPr>
            <w:ins w:id="193" w:author="HP" w:date="2015-03-12T16:20:00Z">
              <w:r>
                <w:rPr>
                  <w:color w:val="000000"/>
                  <w:sz w:val="22"/>
                  <w:szCs w:val="22"/>
                </w:rPr>
                <w:t xml:space="preserve">Progress reports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0"/>
              <w:rPr>
                <w:color w:val="000000"/>
                <w:sz w:val="22"/>
                <w:szCs w:val="22"/>
                <w:ins w:id="196" w:author="HP" w:date="2015-03-12T15:04:00Z"/>
              </w:rPr>
            </w:pPr>
            <w:ins w:id="195" w:author="HP" w:date="2015-03-12T15:0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5"/>
              </w:numPr>
              <w:ind w:left="432" w:hanging="432"/>
              <w:rPr>
                <w:color w:val="000000"/>
                <w:sz w:val="22"/>
                <w:szCs w:val="22"/>
                <w:ins w:id="201" w:author="HP" w:date="2015-03-12T16:06:00Z"/>
              </w:rPr>
            </w:pPr>
            <w:ins w:id="197" w:author="HP" w:date="2015-03-12T16:06:00Z">
              <w:r>
                <w:rPr>
                  <w:color w:val="000000"/>
                  <w:sz w:val="22"/>
                  <w:szCs w:val="22"/>
                </w:rPr>
                <w:t>List a</w:t>
              </w:r>
            </w:ins>
            <w:ins w:id="198" w:author="HP" w:date="2015-03-12T15:04:00Z">
              <w:r>
                <w:rPr>
                  <w:color w:val="000000"/>
                  <w:sz w:val="22"/>
                  <w:szCs w:val="22"/>
                </w:rPr>
                <w:t xml:space="preserve">ssessment criteria </w:t>
              </w:r>
            </w:ins>
            <w:ins w:id="199" w:author="HP" w:date="2015-03-12T16:06:00Z">
              <w:r>
                <w:rPr>
                  <w:color w:val="000000"/>
                  <w:sz w:val="22"/>
                  <w:szCs w:val="22"/>
                </w:rPr>
                <w:t>according to assessment standard in NPCS/KSPK document</w:t>
              </w:r>
            </w:ins>
            <w:ins w:id="200" w:author="user" w:date="2015-06-03T15:57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03" w:author="HP" w:date="2015-03-12T16:31:00Z"/>
              </w:rPr>
            </w:pPr>
            <w:ins w:id="202" w:author="HP" w:date="2015-03-12T16:31:00Z">
              <w:r>
                <w:rPr>
                  <w:color w:val="000000"/>
                  <w:sz w:val="22"/>
                  <w:szCs w:val="22"/>
                </w:rPr>
                <w:t>Consistency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05" w:author="HP" w:date="2015-03-12T16:31:00Z"/>
              </w:rPr>
            </w:pPr>
            <w:ins w:id="204" w:author="HP" w:date="2015-03-12T16:31:00Z">
              <w:r>
                <w:rPr>
                  <w:color w:val="000000"/>
                  <w:sz w:val="22"/>
                  <w:szCs w:val="22"/>
                </w:rPr>
                <w:t>Relevant to children’s knowledge, skills and attitudes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07" w:author="HP" w:date="2015-03-12T16:31:00Z"/>
              </w:rPr>
            </w:pPr>
            <w:ins w:id="206" w:author="HP" w:date="2015-03-12T16:31:00Z">
              <w:r>
                <w:rPr>
                  <w:color w:val="000000"/>
                  <w:sz w:val="22"/>
                  <w:szCs w:val="22"/>
                </w:rPr>
                <w:t>Continuous over time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09" w:author="HP" w:date="2015-03-12T16:33:00Z"/>
              </w:rPr>
            </w:pPr>
            <w:ins w:id="208" w:author="HP" w:date="2015-03-12T16:33:00Z">
              <w:r>
                <w:rPr>
                  <w:color w:val="000000"/>
                  <w:sz w:val="22"/>
                  <w:szCs w:val="22"/>
                </w:rPr>
                <w:t xml:space="preserve">Validity, reliability and appropriateness to child development 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11" w:author="HP" w:date="2015-03-12T16:35:00Z"/>
              </w:rPr>
            </w:pPr>
            <w:ins w:id="210" w:author="HP" w:date="2015-03-12T16:33:00Z">
              <w:r>
                <w:rPr>
                  <w:color w:val="000000"/>
                  <w:sz w:val="22"/>
                  <w:szCs w:val="22"/>
                </w:rPr>
                <w:t>For improvement and further enhancement for the children</w:t>
              </w:r>
            </w:ins>
          </w:p>
          <w:p>
            <w:pPr>
              <w:pStyle w:val="Default"/>
              <w:numPr>
                <w:ilvl w:val="1"/>
                <w:numId w:val="66"/>
              </w:numPr>
              <w:ind w:left="1062" w:hanging="630"/>
              <w:rPr>
                <w:color w:val="000000"/>
                <w:sz w:val="22"/>
                <w:szCs w:val="22"/>
                <w:ins w:id="213" w:author="HP" w:date="2015-03-12T16:31:00Z"/>
              </w:rPr>
            </w:pPr>
            <w:ins w:id="212" w:author="HP" w:date="2015-03-12T16:35:00Z">
              <w:r>
                <w:rPr>
                  <w:color w:val="000000"/>
                  <w:sz w:val="22"/>
                  <w:szCs w:val="22"/>
                </w:rPr>
                <w:t xml:space="preserve">Ethical and in line with children’s rights </w:t>
              </w:r>
            </w:ins>
          </w:p>
          <w:p>
            <w:pPr>
              <w:pStyle w:val="Default"/>
              <w:numPr>
                <w:ilvl w:val="1"/>
                <w:numId w:val="64"/>
              </w:numPr>
              <w:ind w:left="498" w:hanging="498"/>
              <w:rPr>
                <w:del w:id="218" w:author="HP" w:date="2015-03-12T15:01:00Z"/>
              </w:rPr>
            </w:pPr>
            <w:del w:id="214" w:author="HP" w:date="2015-03-12T15:01:00Z">
              <w:r>
                <w:rPr>
                  <w:color w:val="000000"/>
                  <w:sz w:val="22"/>
                  <w:szCs w:val="22"/>
                </w:rPr>
                <w:delText>Describe assessment activities according to</w:delText>
              </w:r>
            </w:del>
            <w:ins w:id="215" w:author="Rachel Lee" w:date="2015-03-10T16:04:00Z">
              <w:del w:id="216" w:author="HP" w:date="2015-03-12T15:01:00Z">
                <w:r>
                  <w:rPr>
                    <w:color w:val="000000"/>
                    <w:sz w:val="22"/>
                    <w:szCs w:val="22"/>
                  </w:rPr>
                  <w:delText>in accordance with</w:delText>
                </w:r>
              </w:del>
            </w:ins>
            <w:del w:id="217" w:author="HP" w:date="2015-03-12T15:01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widowControl/>
              <w:numPr>
                <w:ilvl w:val="1"/>
                <w:numId w:val="64"/>
              </w:numPr>
              <w:autoSpaceDE w:val="false"/>
              <w:bidi w:val="0"/>
              <w:ind w:left="498" w:hanging="498"/>
              <w:rPr>
                <w:color w:val="000000"/>
                <w:sz w:val="22"/>
                <w:szCs w:val="22"/>
                <w:del w:id="220" w:author="HP" w:date="2015-03-12T15:01:00Z"/>
              </w:rPr>
            </w:pPr>
            <w:del w:id="219" w:author="HP" w:date="2015-03-12T15:01:00Z">
              <w:r>
                <w:rPr>
                  <w:color w:val="000000"/>
                  <w:sz w:val="22"/>
                  <w:szCs w:val="22"/>
                </w:rPr>
                <w:delText>Curriculum content and outcome standards of NPCS / KSPK</w:delText>
              </w:r>
            </w:del>
          </w:p>
          <w:p>
            <w:pPr>
              <w:pStyle w:val="Default"/>
              <w:widowControl/>
              <w:numPr>
                <w:ilvl w:val="1"/>
                <w:numId w:val="64"/>
              </w:numPr>
              <w:autoSpaceDE w:val="false"/>
              <w:bidi w:val="0"/>
              <w:ind w:left="498" w:hanging="498"/>
              <w:rPr>
                <w:color w:val="000000"/>
                <w:sz w:val="22"/>
                <w:szCs w:val="22"/>
                <w:del w:id="227" w:author="HP" w:date="2015-03-12T15:01:00Z"/>
              </w:rPr>
            </w:pPr>
            <w:ins w:id="221" w:author="Rachel Lee" w:date="2015-03-10T16:04:00Z">
              <w:del w:id="222" w:author="HP" w:date="2015-03-12T15:01:00Z">
                <w:r>
                  <w:rPr>
                    <w:color w:val="000000"/>
                    <w:sz w:val="22"/>
                    <w:szCs w:val="22"/>
                  </w:rPr>
                  <w:delText xml:space="preserve">Theories of </w:delText>
                </w:r>
              </w:del>
            </w:ins>
            <w:del w:id="223" w:author="HP" w:date="2015-03-12T15:01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224" w:author="Rachel Lee" w:date="2015-03-10T16:04:00Z">
              <w:del w:id="225" w:author="HP" w:date="2015-03-12T15:01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del w:id="226" w:author="HP" w:date="2015-03-12T15:01:00Z">
              <w:r>
                <w:rPr>
                  <w:color w:val="000000"/>
                  <w:sz w:val="22"/>
                  <w:szCs w:val="22"/>
                </w:rPr>
                <w:delText xml:space="preserve">hild developmen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1206" w:hanging="0"/>
              <w:rPr>
                <w:color w:val="000000"/>
                <w:sz w:val="22"/>
                <w:szCs w:val="22"/>
                <w:del w:id="229" w:author="HP" w:date="2015-03-12T15:01:00Z"/>
              </w:rPr>
            </w:pPr>
            <w:del w:id="228" w:author="HP" w:date="2015-03-12T15:0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64"/>
              </w:numPr>
              <w:ind w:left="522" w:hanging="540"/>
              <w:rPr>
                <w:del w:id="237" w:author="HP" w:date="2015-03-12T16:00:00Z"/>
              </w:rPr>
            </w:pPr>
            <w:del w:id="230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Describe </w:delText>
              </w:r>
            </w:del>
            <w:ins w:id="231" w:author="Rachel Lee" w:date="2015-03-10T13:02:00Z">
              <w:del w:id="232" w:author="HP" w:date="2015-03-12T16:00:00Z">
                <w:r>
                  <w:rPr>
                    <w:color w:val="000000"/>
                    <w:sz w:val="22"/>
                    <w:szCs w:val="22"/>
                  </w:rPr>
                  <w:delText xml:space="preserve">Explain </w:delText>
                </w:r>
              </w:del>
            </w:ins>
            <w:del w:id="233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assessment activities according to </w:delText>
              </w:r>
            </w:del>
            <w:ins w:id="234" w:author="Rachel Lee" w:date="2015-03-10T16:03:00Z">
              <w:del w:id="235" w:author="HP" w:date="2015-03-12T16:00:00Z">
                <w:r>
                  <w:rPr>
                    <w:color w:val="000000"/>
                    <w:sz w:val="22"/>
                    <w:szCs w:val="22"/>
                  </w:rPr>
                  <w:delText xml:space="preserve">National Preschool Assessment Instrument (Instrumen Pentaksiran Prasekolah Kebangsaan) </w:delText>
                </w:r>
              </w:del>
            </w:ins>
            <w:del w:id="236" w:author="HP" w:date="2015-03-12T16:00:00Z">
              <w:r>
                <w:rPr>
                  <w:color w:val="000000"/>
                  <w:sz w:val="22"/>
                  <w:szCs w:val="22"/>
                </w:rPr>
                <w:delText>the assessment document standard which include:</w:delText>
              </w:r>
            </w:del>
          </w:p>
          <w:p>
            <w:pPr>
              <w:pStyle w:val="Default"/>
              <w:widowControl/>
              <w:numPr>
                <w:ilvl w:val="1"/>
                <w:numId w:val="64"/>
              </w:numPr>
              <w:autoSpaceDE w:val="false"/>
              <w:bidi w:val="0"/>
              <w:ind w:left="522" w:hanging="540"/>
              <w:rPr>
                <w:color w:val="000000"/>
                <w:sz w:val="22"/>
                <w:szCs w:val="22"/>
                <w:del w:id="239" w:author="HP" w:date="2015-03-12T15:22:00Z"/>
              </w:rPr>
            </w:pPr>
            <w:del w:id="238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Purposes of assessment 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1206" w:hanging="708"/>
              <w:rPr>
                <w:color w:val="000000"/>
                <w:sz w:val="22"/>
                <w:szCs w:val="22"/>
                <w:del w:id="241" w:author="HP" w:date="2015-03-12T16:00:00Z"/>
              </w:rPr>
            </w:pPr>
            <w:del w:id="240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Theories of assessment related to preschool children 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ind w:left="1206" w:hanging="708"/>
              <w:rPr>
                <w:color w:val="000000"/>
                <w:sz w:val="22"/>
                <w:szCs w:val="22"/>
                <w:del w:id="243" w:author="HP" w:date="2015-03-12T16:00:00Z"/>
              </w:rPr>
            </w:pPr>
            <w:del w:id="242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Ethical issues in assessment 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ind w:left="1206" w:hanging="708"/>
              <w:rPr>
                <w:color w:val="000000"/>
                <w:sz w:val="22"/>
                <w:szCs w:val="22"/>
                <w:del w:id="245" w:author="HP" w:date="2015-03-12T16:00:00Z"/>
              </w:rPr>
            </w:pPr>
            <w:del w:id="244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Types of assessment 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ind w:left="1206" w:hanging="708"/>
              <w:rPr>
                <w:color w:val="000000"/>
                <w:sz w:val="22"/>
                <w:szCs w:val="22"/>
                <w:del w:id="247" w:author="HP" w:date="2015-03-12T16:00:00Z"/>
              </w:rPr>
            </w:pPr>
            <w:del w:id="246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Frequency, time and setting for assessment to take place 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ind w:left="1206" w:hanging="708"/>
              <w:rPr>
                <w:del w:id="249" w:author="HP" w:date="2015-03-12T16:00:00Z"/>
              </w:rPr>
            </w:pPr>
            <w:del w:id="248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Documentation of assessed information / data </w:delText>
              </w:r>
            </w:del>
          </w:p>
          <w:p>
            <w:pPr>
              <w:pStyle w:val="Default"/>
              <w:numPr>
                <w:ilvl w:val="2"/>
                <w:numId w:val="64"/>
              </w:numPr>
              <w:ind w:left="1206" w:hanging="708"/>
              <w:rPr>
                <w:color w:val="000000"/>
                <w:sz w:val="22"/>
                <w:szCs w:val="22"/>
                <w:del w:id="251" w:author="HP" w:date="2015-03-12T16:00:00Z"/>
              </w:rPr>
            </w:pPr>
            <w:del w:id="250" w:author="HP" w:date="2015-03-12T16:00:00Z">
              <w:r>
                <w:rPr>
                  <w:color w:val="000000"/>
                  <w:sz w:val="22"/>
                  <w:szCs w:val="22"/>
                </w:rPr>
                <w:delText xml:space="preserve">Assessment criteria </w:delText>
              </w:r>
            </w:del>
          </w:p>
          <w:p>
            <w:pPr>
              <w:pStyle w:val="Default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ins w:id="253" w:author="user" w:date="2015-04-06T10:19:00Z"/>
        </w:rPr>
      </w:pPr>
      <w:ins w:id="252" w:author="user" w:date="2015-04-06T10:19:00Z">
        <w:r>
          <w:rPr/>
        </w:r>
      </w:ins>
    </w:p>
    <w:p>
      <w:pPr>
        <w:pStyle w:val="Normal"/>
        <w:rPr>
          <w:ins w:id="255" w:author="user" w:date="2015-04-06T10:19:00Z"/>
        </w:rPr>
      </w:pPr>
      <w:ins w:id="254" w:author="user" w:date="2015-04-06T10:19:00Z">
        <w:r>
          <w:rPr/>
        </w:r>
      </w:ins>
    </w:p>
    <w:p>
      <w:pPr>
        <w:pStyle w:val="Normal"/>
        <w:rPr>
          <w:ins w:id="257" w:author="user" w:date="2015-04-06T10:19:00Z"/>
        </w:rPr>
      </w:pPr>
      <w:ins w:id="256" w:author="user" w:date="2015-04-06T10:19:00Z">
        <w:r>
          <w:rPr/>
        </w:r>
      </w:ins>
    </w:p>
    <w:p>
      <w:pPr>
        <w:pStyle w:val="Normal"/>
        <w:rPr>
          <w:ins w:id="259" w:author="user" w:date="2015-04-06T10:19:00Z"/>
        </w:rPr>
      </w:pPr>
      <w:ins w:id="258" w:author="user" w:date="2015-04-06T10:19:00Z">
        <w:r>
          <w:rPr/>
        </w:r>
      </w:ins>
    </w:p>
    <w:p>
      <w:pPr>
        <w:pStyle w:val="Normal"/>
        <w:rPr>
          <w:ins w:id="261" w:author="user" w:date="2015-04-06T10:19:00Z"/>
        </w:rPr>
      </w:pPr>
      <w:ins w:id="260" w:author="user" w:date="2015-04-06T10:19:00Z">
        <w:r>
          <w:rPr/>
        </w:r>
      </w:ins>
    </w:p>
    <w:p>
      <w:pPr>
        <w:pStyle w:val="Normal"/>
        <w:rPr>
          <w:ins w:id="263" w:author="user" w:date="2015-04-06T10:19:00Z"/>
        </w:rPr>
      </w:pPr>
      <w:ins w:id="262" w:author="user" w:date="2015-04-06T10:19:00Z">
        <w:r>
          <w:rPr/>
        </w:r>
      </w:ins>
    </w:p>
    <w:p>
      <w:pPr>
        <w:pStyle w:val="Normal"/>
        <w:rPr>
          <w:ins w:id="265" w:author="user" w:date="2015-04-06T10:19:00Z"/>
        </w:rPr>
      </w:pPr>
      <w:ins w:id="264" w:author="user" w:date="2015-04-06T10:19:00Z">
        <w:r>
          <w:rPr/>
        </w:r>
      </w:ins>
    </w:p>
    <w:p>
      <w:pPr>
        <w:pStyle w:val="Normal"/>
        <w:rPr>
          <w:ins w:id="267" w:author="user" w:date="2015-04-06T10:19:00Z"/>
        </w:rPr>
      </w:pPr>
      <w:ins w:id="266" w:author="user" w:date="2015-04-06T10:19:00Z">
        <w:r>
          <w:rPr/>
        </w:r>
      </w:ins>
    </w:p>
    <w:p>
      <w:pPr>
        <w:pStyle w:val="Normal"/>
        <w:rPr>
          <w:ins w:id="269" w:author="user" w:date="2015-04-06T10:19:00Z"/>
        </w:rPr>
      </w:pPr>
      <w:ins w:id="268" w:author="user" w:date="2015-04-06T10:19:00Z">
        <w:r>
          <w:rPr/>
        </w:r>
      </w:ins>
    </w:p>
    <w:p>
      <w:pPr>
        <w:pStyle w:val="Normal"/>
        <w:rPr>
          <w:ins w:id="271" w:author="user" w:date="2015-04-06T10:19:00Z"/>
        </w:rPr>
      </w:pPr>
      <w:ins w:id="270" w:author="user" w:date="2015-04-06T10:19:00Z">
        <w:r>
          <w:rPr/>
        </w:r>
      </w:ins>
    </w:p>
    <w:p>
      <w:pPr>
        <w:pStyle w:val="Normal"/>
        <w:rPr>
          <w:ins w:id="273" w:author="user" w:date="2015-04-06T10:19:00Z"/>
        </w:rPr>
      </w:pPr>
      <w:ins w:id="272" w:author="user" w:date="2015-04-06T10:19:00Z">
        <w:r>
          <w:rPr/>
        </w:r>
      </w:ins>
    </w:p>
    <w:p>
      <w:pPr>
        <w:pStyle w:val="Normal"/>
        <w:rPr>
          <w:ins w:id="275" w:author="user" w:date="2015-04-06T10:19:00Z"/>
        </w:rPr>
      </w:pPr>
      <w:ins w:id="274" w:author="user" w:date="2015-04-06T10:19:00Z">
        <w:r>
          <w:rPr/>
        </w:r>
      </w:ins>
    </w:p>
    <w:p>
      <w:pPr>
        <w:pStyle w:val="Normal"/>
        <w:rPr>
          <w:ins w:id="277" w:author="user" w:date="2015-04-06T10:19:00Z"/>
        </w:rPr>
      </w:pPr>
      <w:ins w:id="276" w:author="user" w:date="2015-04-06T10:19:00Z">
        <w:r>
          <w:rPr/>
        </w:r>
      </w:ins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e Assessment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278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5</w:t>
              </w:r>
            </w:ins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del w:id="287" w:author="HP" w:date="2015-03-12T16:38:00Z"/>
              </w:rPr>
            </w:pPr>
            <w:ins w:id="279" w:author="HP" w:date="2015-03-12T16:40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280" w:author="Rachel Lee" w:date="2015-03-10T13:03:00Z">
              <w:del w:id="281" w:author="HP" w:date="2015-03-12T16:39:00Z">
                <w:r>
                  <w:rPr>
                    <w:color w:val="000000"/>
                    <w:sz w:val="22"/>
                    <w:szCs w:val="22"/>
                  </w:rPr>
                  <w:delText xml:space="preserve">Describe preparation of assessment materials </w:delText>
                </w:r>
              </w:del>
            </w:ins>
            <w:ins w:id="282" w:author="Rachel Lee" w:date="2015-03-10T16:06:00Z">
              <w:del w:id="283" w:author="HP" w:date="2015-03-12T16:38:00Z">
                <w:r>
                  <w:rPr>
                    <w:color w:val="000000"/>
                    <w:sz w:val="22"/>
                    <w:szCs w:val="22"/>
                  </w:rPr>
                  <w:delText xml:space="preserve">in </w:delText>
                </w:r>
              </w:del>
            </w:ins>
            <w:ins w:id="284" w:author="Rachel Lee" w:date="2015-03-10T13:03:00Z">
              <w:del w:id="285" w:author="HP" w:date="2015-03-12T16:38:00Z">
                <w:r>
                  <w:rPr>
                    <w:color w:val="000000"/>
                    <w:sz w:val="22"/>
                    <w:szCs w:val="22"/>
                  </w:rPr>
                  <w:delText>accord</w:delText>
                </w:r>
              </w:del>
            </w:ins>
            <w:del w:id="286" w:author="HP" w:date="2015-03-12T16:38:00Z">
              <w:r>
                <w:rPr>
                  <w:color w:val="000000"/>
                  <w:sz w:val="22"/>
                  <w:szCs w:val="22"/>
                </w:rPr>
                <w:delText>ance with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del w:id="289" w:author="HP" w:date="2015-03-12T16:38:00Z"/>
              </w:rPr>
            </w:pPr>
            <w:del w:id="288" w:author="HP" w:date="2015-03-12T16:38:00Z">
              <w:r>
                <w:rPr>
                  <w:color w:val="000000"/>
                  <w:sz w:val="22"/>
                  <w:szCs w:val="22"/>
                </w:rPr>
                <w:delText xml:space="preserve">National Preschool Assessment Instrument (Instrumen Pentaksiran Prasekolah Kebangsaan)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del w:id="293" w:author="HP" w:date="2015-03-12T16:38:00Z"/>
              </w:rPr>
            </w:pPr>
            <w:ins w:id="290" w:author="Rachel Lee" w:date="2015-03-10T16:05:00Z">
              <w:del w:id="291" w:author="HP" w:date="2015-03-12T16:38:00Z">
                <w:r>
                  <w:rPr>
                    <w:color w:val="000000"/>
                    <w:sz w:val="22"/>
                    <w:szCs w:val="22"/>
                  </w:rPr>
                  <w:delText xml:space="preserve">Theories of </w:delText>
                </w:r>
              </w:del>
            </w:ins>
            <w:del w:id="292" w:author="HP" w:date="2015-03-12T16:38:00Z">
              <w:r>
                <w:rPr>
                  <w:color w:val="000000"/>
                  <w:sz w:val="22"/>
                  <w:szCs w:val="22"/>
                </w:rPr>
                <w:delText xml:space="preserve">National Preschool Assessment Instrumen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del w:id="298" w:author="HP" w:date="2015-03-12T16:38:00Z"/>
              </w:rPr>
            </w:pPr>
            <w:del w:id="294" w:author="HP" w:date="2015-03-12T16:38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295" w:author="Rachel Lee" w:date="2015-03-10T16:06:00Z">
              <w:del w:id="296" w:author="HP" w:date="2015-03-12T16:38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del w:id="297" w:author="HP" w:date="2015-03-12T16:38:00Z">
              <w:r>
                <w:rPr>
                  <w:color w:val="000000"/>
                  <w:sz w:val="22"/>
                  <w:szCs w:val="22"/>
                </w:rPr>
                <w:delText xml:space="preserve">hild developmen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del w:id="300" w:author="HP" w:date="2015-03-12T16:38:00Z"/>
              </w:rPr>
            </w:pPr>
            <w:del w:id="299" w:author="HP" w:date="2015-03-12T16:38:00Z">
              <w:r>
                <w:rPr>
                  <w:color w:val="000000"/>
                  <w:sz w:val="22"/>
                  <w:szCs w:val="22"/>
                </w:rPr>
                <w:delText xml:space="preserve">Purposes of assessment </w:delText>
              </w:r>
            </w:del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ins w:id="303" w:author="HP" w:date="2015-03-12T16:45:00Z"/>
              </w:rPr>
            </w:pPr>
            <w:ins w:id="301" w:author="HP" w:date="2015-03-12T16:30:00Z">
              <w:r>
                <w:rPr>
                  <w:color w:val="000000"/>
                  <w:sz w:val="22"/>
                  <w:szCs w:val="22"/>
                </w:rPr>
                <w:t xml:space="preserve">National Preschool Assessment Instrument </w:t>
              </w:r>
            </w:ins>
            <w:ins w:id="302" w:author="HP" w:date="2015-03-12T16:45:00Z">
              <w:r>
                <w:rPr>
                  <w:color w:val="000000"/>
                  <w:sz w:val="22"/>
                  <w:szCs w:val="22"/>
                </w:rPr>
                <w:t>in NPCS/KSPK document (Six strands):</w:t>
              </w:r>
            </w:ins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05" w:author="HP" w:date="2015-05-20T10:35:00Z"/>
              </w:rPr>
            </w:pPr>
            <w:ins w:id="304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>Communication</w:t>
              </w:r>
            </w:ins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del w:id="307" w:author="HP" w:date="2015-05-20T10:35:00Z"/>
              </w:rPr>
            </w:pPr>
            <w:del w:id="306" w:author="HP" w:date="2015-05-20T10:35:00Z">
              <w:r>
                <w:rPr>
                  <w:i w:val="false"/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09" w:author="HP" w:date="2015-05-20T10:35:00Z"/>
              </w:rPr>
            </w:pPr>
            <w:ins w:id="308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>Spirituality, attitudes and values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del w:id="311" w:author="HP" w:date="2015-05-20T10:35:00Z"/>
              </w:rPr>
            </w:pPr>
            <w:del w:id="310" w:author="HP" w:date="2015-05-20T10:3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13" w:author="HP" w:date="2015-05-20T10:35:00Z"/>
              </w:rPr>
            </w:pPr>
            <w:ins w:id="312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 xml:space="preserve">Personal competences </w:t>
              </w:r>
            </w:ins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del w:id="315" w:author="HP" w:date="2015-05-20T10:35:00Z"/>
              </w:rPr>
            </w:pPr>
            <w:del w:id="314" w:author="HP" w:date="2015-05-20T10:3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17" w:author="HP" w:date="2015-05-20T10:35:00Z"/>
              </w:rPr>
            </w:pPr>
            <w:ins w:id="316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>Physical development and aesthetic</w:t>
              </w:r>
            </w:ins>
          </w:p>
          <w:p>
            <w:pPr>
              <w:pStyle w:val="Default"/>
              <w:numPr>
                <w:ilvl w:val="1"/>
                <w:numId w:val="56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del w:id="319" w:author="HP" w:date="2015-05-20T10:35:00Z"/>
              </w:rPr>
            </w:pPr>
            <w:del w:id="318" w:author="HP" w:date="2015-05-20T10:3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21" w:author="HP" w:date="2015-05-20T10:35:00Z"/>
              </w:rPr>
            </w:pPr>
            <w:ins w:id="320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>Science and technology</w:t>
              </w:r>
            </w:ins>
          </w:p>
          <w:p>
            <w:pPr>
              <w:pStyle w:val="Default"/>
              <w:numPr>
                <w:ilvl w:val="1"/>
                <w:numId w:val="5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del w:id="323" w:author="HP" w:date="2015-05-20T10:35:00Z"/>
              </w:rPr>
            </w:pPr>
            <w:del w:id="322" w:author="HP" w:date="2015-05-20T10:3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 w:val="false"/>
                <w:i w:val="false"/>
                <w:color w:val="000000"/>
                <w:sz w:val="22"/>
                <w:szCs w:val="22"/>
                <w:ins w:id="325" w:author="user" w:date="2015-04-06T10:19:00Z"/>
              </w:rPr>
            </w:pPr>
            <w:ins w:id="324" w:author="user" w:date="2015-04-06T10:19:00Z">
              <w:r>
                <w:rPr>
                  <w:i w:val="false"/>
                  <w:color w:val="000000"/>
                  <w:sz w:val="22"/>
                  <w:szCs w:val="22"/>
                </w:rPr>
                <w:t>Humanity</w:t>
              </w:r>
            </w:ins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ind w:left="1224" w:hanging="2688"/>
              <w:rPr>
                <w:color w:val="000000"/>
                <w:sz w:val="22"/>
                <w:szCs w:val="22"/>
                <w:ins w:id="327" w:author="HP" w:date="2015-03-12T16:45:00Z"/>
              </w:rPr>
            </w:pPr>
            <w:del w:id="326" w:author="user" w:date="2015-04-06T10:19:00Z">
              <w:r>
                <w:rPr>
                  <w:color w:val="000000"/>
                  <w:sz w:val="22"/>
                  <w:szCs w:val="22"/>
                </w:rPr>
                <w:delText>Communication,</w:delText>
              </w:r>
            </w:del>
          </w:p>
          <w:p>
            <w:pPr>
              <w:pStyle w:val="Default"/>
              <w:widowControl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bidi w:val="0"/>
              <w:ind w:left="1224" w:hanging="2688"/>
              <w:rPr>
                <w:color w:val="000000"/>
                <w:sz w:val="22"/>
                <w:szCs w:val="22"/>
                <w:ins w:id="330" w:author="HP" w:date="2015-03-12T16:45:00Z"/>
              </w:rPr>
            </w:pPr>
            <w:ins w:id="328" w:author="HP" w:date="2015-03-12T16:4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del w:id="329" w:author="user" w:date="2015-04-06T10:19:00Z">
              <w:r>
                <w:rPr>
                  <w:color w:val="000000"/>
                  <w:sz w:val="22"/>
                  <w:szCs w:val="22"/>
                </w:rPr>
                <w:delText>pirituality,</w:delText>
              </w:r>
            </w:del>
          </w:p>
          <w:p>
            <w:pPr>
              <w:pStyle w:val="Default"/>
              <w:widowControl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bidi w:val="0"/>
              <w:ind w:left="1224" w:hanging="2688"/>
              <w:rPr>
                <w:color w:val="000000"/>
                <w:sz w:val="22"/>
                <w:szCs w:val="22"/>
                <w:ins w:id="332" w:author="HP" w:date="2015-03-12T16:45:00Z"/>
              </w:rPr>
            </w:pPr>
            <w:del w:id="331" w:author="user" w:date="2015-04-06T10:19:00Z">
              <w:r>
                <w:rPr>
                  <w:color w:val="000000"/>
                  <w:sz w:val="22"/>
                  <w:szCs w:val="22"/>
                </w:rPr>
                <w:delText>Humanities,</w:delText>
              </w:r>
            </w:del>
          </w:p>
          <w:p>
            <w:pPr>
              <w:pStyle w:val="Default"/>
              <w:widowControl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bidi w:val="0"/>
              <w:ind w:left="1224" w:hanging="2688"/>
              <w:rPr>
                <w:color w:val="000000"/>
                <w:sz w:val="22"/>
                <w:szCs w:val="22"/>
                <w:ins w:id="334" w:author="HP" w:date="2015-03-12T16:45:00Z"/>
              </w:rPr>
            </w:pPr>
            <w:del w:id="333" w:author="user" w:date="2015-04-06T10:19:00Z">
              <w:r>
                <w:rPr>
                  <w:color w:val="000000"/>
                  <w:sz w:val="22"/>
                  <w:szCs w:val="22"/>
                </w:rPr>
                <w:delText>Interpersonal,</w:delText>
              </w:r>
            </w:del>
          </w:p>
          <w:p>
            <w:pPr>
              <w:pStyle w:val="Default"/>
              <w:widowControl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bidi w:val="0"/>
              <w:ind w:left="1224" w:hanging="2688"/>
              <w:rPr>
                <w:color w:val="000000"/>
                <w:sz w:val="22"/>
                <w:szCs w:val="22"/>
                <w:ins w:id="336" w:author="HP" w:date="2015-03-12T16:45:00Z"/>
              </w:rPr>
            </w:pPr>
            <w:del w:id="335" w:author="user" w:date="2015-04-06T10:19:00Z">
              <w:r>
                <w:rPr>
                  <w:color w:val="000000"/>
                  <w:sz w:val="22"/>
                  <w:szCs w:val="22"/>
                </w:rPr>
                <w:delText>Physical and Aesthetics,</w:delText>
              </w:r>
            </w:del>
          </w:p>
          <w:p>
            <w:pPr>
              <w:pStyle w:val="Default"/>
              <w:widowControl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bidi w:val="0"/>
              <w:ind w:left="1224" w:hanging="2688"/>
              <w:rPr>
                <w:color w:val="000000"/>
                <w:del w:id="338" w:author="user" w:date="2015-04-06T10:19:00Z"/>
              </w:rPr>
            </w:pPr>
            <w:del w:id="337" w:author="user" w:date="2015-04-06T10:19:00Z">
              <w:r>
                <w:rPr>
                  <w:color w:val="000000"/>
                  <w:sz w:val="22"/>
                  <w:szCs w:val="22"/>
                </w:rPr>
                <w:delText xml:space="preserve">Science and Technology.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522" w:hanging="549"/>
              <w:rPr>
                <w:color w:val="000000"/>
                <w:sz w:val="22"/>
                <w:szCs w:val="22"/>
                <w:ins w:id="340" w:author="HP" w:date="2015-03-12T16:30:00Z"/>
              </w:rPr>
            </w:pPr>
            <w:ins w:id="339" w:author="HP" w:date="2015-03-12T16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7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ins w:id="342" w:author="HP" w:date="2015-03-12T16:48:00Z"/>
              </w:rPr>
            </w:pPr>
            <w:ins w:id="341" w:author="HP" w:date="2015-03-12T16:48:00Z">
              <w:r>
                <w:rPr>
                  <w:color w:val="000000"/>
                  <w:sz w:val="22"/>
                  <w:szCs w:val="22"/>
                </w:rPr>
                <w:t>Describe assessment material according to domains of child development: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44" w:author="HP" w:date="2015-05-20T10:33:00Z"/>
              </w:rPr>
            </w:pPr>
            <w:ins w:id="343" w:author="HP" w:date="2015-05-20T10:33:00Z">
              <w:r>
                <w:rPr>
                  <w:color w:val="000000"/>
                  <w:sz w:val="22"/>
                  <w:szCs w:val="22"/>
                </w:rPr>
                <w:t>Checklist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46" w:author="HP" w:date="2015-05-20T10:33:00Z"/>
              </w:rPr>
            </w:pPr>
            <w:ins w:id="345" w:author="HP" w:date="2015-05-20T10:33:00Z">
              <w:r>
                <w:rPr>
                  <w:color w:val="000000"/>
                  <w:sz w:val="22"/>
                  <w:szCs w:val="22"/>
                </w:rPr>
                <w:t>Running record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48" w:author="HP" w:date="2015-05-20T10:33:00Z"/>
              </w:rPr>
            </w:pPr>
            <w:ins w:id="347" w:author="HP" w:date="2015-05-20T10:33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50" w:author="HP" w:date="2015-05-20T10:33:00Z"/>
              </w:rPr>
            </w:pPr>
            <w:ins w:id="349" w:author="HP" w:date="2015-05-20T10:33:00Z">
              <w:r>
                <w:rPr>
                  <w:color w:val="000000"/>
                  <w:sz w:val="22"/>
                  <w:szCs w:val="22"/>
                </w:rPr>
                <w:t xml:space="preserve">Work samples 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52" w:author="HP" w:date="2015-05-20T10:33:00Z"/>
              </w:rPr>
            </w:pPr>
            <w:ins w:id="351" w:author="HP" w:date="2015-05-20T10:33:00Z">
              <w:r>
                <w:rPr>
                  <w:color w:val="000000"/>
                  <w:sz w:val="22"/>
                  <w:szCs w:val="22"/>
                </w:rPr>
                <w:t>Progress  report</w:t>
              </w:r>
            </w:ins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840" w:hanging="408"/>
              <w:rPr>
                <w:color w:val="000000"/>
                <w:sz w:val="22"/>
                <w:szCs w:val="22"/>
                <w:ins w:id="354" w:author="HP" w:date="2015-05-20T10:33:00Z"/>
              </w:rPr>
            </w:pPr>
            <w:ins w:id="353" w:author="HP" w:date="2015-05-20T10:33:00Z">
              <w:r>
                <w:rPr>
                  <w:color w:val="000000"/>
                  <w:sz w:val="22"/>
                  <w:szCs w:val="22"/>
                </w:rPr>
                <w:t xml:space="preserve">Portfolio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9"/>
              <w:rPr>
                <w:color w:val="000000"/>
                <w:sz w:val="22"/>
                <w:szCs w:val="22"/>
                <w:ins w:id="356" w:author="HP" w:date="2015-03-12T16:47:00Z"/>
              </w:rPr>
            </w:pPr>
            <w:ins w:id="355" w:author="HP" w:date="2015-03-12T16:4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7"/>
              </w:numPr>
              <w:ind w:left="432" w:hanging="432"/>
              <w:rPr>
                <w:color w:val="000000"/>
                <w:sz w:val="22"/>
                <w:szCs w:val="22"/>
                <w:ins w:id="358" w:author="HP" w:date="2015-03-12T16:50:00Z"/>
              </w:rPr>
            </w:pPr>
            <w:ins w:id="357" w:author="HP" w:date="2015-03-12T16:50:00Z">
              <w:r>
                <w:rPr>
                  <w:color w:val="000000"/>
                  <w:sz w:val="22"/>
                  <w:szCs w:val="22"/>
                </w:rPr>
                <w:t>List purposes of assessment according to assessment standard in NPCS/KSPK document:</w:t>
              </w:r>
            </w:ins>
          </w:p>
          <w:p>
            <w:pPr>
              <w:pStyle w:val="Default"/>
              <w:numPr>
                <w:ilvl w:val="1"/>
                <w:numId w:val="6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63" w:author="HP" w:date="2015-05-20T10:36:00Z"/>
              </w:rPr>
            </w:pPr>
            <w:ins w:id="359" w:author="user" w:date="2015-04-27T14:46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360" w:author="HP" w:date="2015-03-12T16:50:00Z">
              <w:del w:id="361" w:author="user" w:date="2015-04-27T14:46:00Z">
                <w:r>
                  <w:rPr>
                    <w:color w:val="000000"/>
                    <w:sz w:val="22"/>
                    <w:szCs w:val="22"/>
                  </w:rPr>
                  <w:delText>m</w:delText>
                </w:r>
              </w:del>
            </w:ins>
            <w:ins w:id="362" w:author="HP" w:date="2015-03-12T16:50:00Z">
              <w:r>
                <w:rPr>
                  <w:color w:val="000000"/>
                  <w:sz w:val="22"/>
                  <w:szCs w:val="22"/>
                </w:rPr>
                <w:t xml:space="preserve">onitor the child’s growth and development </w:t>
              </w:r>
            </w:ins>
          </w:p>
          <w:p>
            <w:pPr>
              <w:pStyle w:val="Default"/>
              <w:numPr>
                <w:ilvl w:val="1"/>
                <w:numId w:val="6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68" w:author="HP" w:date="2015-05-20T10:36:00Z"/>
              </w:rPr>
            </w:pPr>
            <w:ins w:id="364" w:author="user" w:date="2015-04-27T14:46:00Z">
              <w:del w:id="365" w:author="HP" w:date="2015-05-20T10:36:00Z">
                <w:r>
                  <w:rPr>
                    <w:color w:val="000000"/>
                    <w:sz w:val="22"/>
                    <w:szCs w:val="22"/>
                  </w:rPr>
                  <w:delText>T</w:delText>
                </w:r>
              </w:del>
            </w:ins>
            <w:ins w:id="366" w:author="HP" w:date="2015-05-20T10:46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ins w:id="367" w:author="HP" w:date="2015-03-12T16:50:00Z">
              <w:r>
                <w:rPr>
                  <w:color w:val="000000"/>
                  <w:sz w:val="22"/>
                  <w:szCs w:val="22"/>
                </w:rPr>
                <w:t>nhance development holistically</w:t>
              </w:r>
            </w:ins>
          </w:p>
          <w:p>
            <w:pPr>
              <w:pStyle w:val="Default"/>
              <w:numPr>
                <w:ilvl w:val="1"/>
                <w:numId w:val="6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73" w:author="HP" w:date="2015-05-20T10:36:00Z"/>
              </w:rPr>
            </w:pPr>
            <w:ins w:id="369" w:author="user" w:date="2015-04-27T14:46:00Z">
              <w:r>
                <w:rPr>
                  <w:color w:val="000000"/>
                  <w:sz w:val="22"/>
                  <w:szCs w:val="22"/>
                </w:rPr>
                <w:t>I</w:t>
              </w:r>
            </w:ins>
            <w:ins w:id="370" w:author="HP" w:date="2015-03-12T16:50:00Z">
              <w:del w:id="371" w:author="user" w:date="2015-04-27T14:46:00Z">
                <w:r>
                  <w:rPr>
                    <w:color w:val="000000"/>
                    <w:sz w:val="22"/>
                    <w:szCs w:val="22"/>
                  </w:rPr>
                  <w:delText>i</w:delText>
                </w:r>
              </w:del>
            </w:ins>
            <w:ins w:id="372" w:author="HP" w:date="2015-03-12T16:50:00Z">
              <w:r>
                <w:rPr>
                  <w:color w:val="000000"/>
                  <w:sz w:val="22"/>
                  <w:szCs w:val="22"/>
                </w:rPr>
                <w:t>dentify strength and weaknesses of children learning</w:t>
              </w:r>
            </w:ins>
          </w:p>
          <w:p>
            <w:pPr>
              <w:pStyle w:val="Default"/>
              <w:numPr>
                <w:ilvl w:val="1"/>
                <w:numId w:val="6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378" w:author="HP" w:date="2015-05-20T10:36:00Z"/>
              </w:rPr>
            </w:pPr>
            <w:ins w:id="374" w:author="user" w:date="2015-04-27T14:46:00Z">
              <w:r>
                <w:rPr>
                  <w:color w:val="000000"/>
                  <w:sz w:val="22"/>
                  <w:szCs w:val="22"/>
                </w:rPr>
                <w:t>F</w:t>
              </w:r>
            </w:ins>
            <w:ins w:id="375" w:author="HP" w:date="2015-03-12T16:50:00Z">
              <w:del w:id="376" w:author="user" w:date="2015-04-27T14:46:00Z">
                <w:r>
                  <w:rPr>
                    <w:color w:val="000000"/>
                    <w:sz w:val="22"/>
                    <w:szCs w:val="22"/>
                  </w:rPr>
                  <w:delText>f</w:delText>
                </w:r>
              </w:del>
            </w:ins>
            <w:ins w:id="377" w:author="HP" w:date="2015-03-12T16:50:00Z">
              <w:r>
                <w:rPr>
                  <w:color w:val="000000"/>
                  <w:sz w:val="22"/>
                  <w:szCs w:val="22"/>
                </w:rPr>
                <w:t>eedback concerning the child’s progress in all aspects of KSPK</w:t>
              </w:r>
            </w:ins>
          </w:p>
          <w:p>
            <w:pPr>
              <w:pStyle w:val="Default"/>
              <w:numPr>
                <w:ilvl w:val="1"/>
                <w:numId w:val="62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ins w:id="383" w:author="HP" w:date="2015-03-12T16:50:00Z"/>
              </w:rPr>
            </w:pPr>
            <w:ins w:id="379" w:author="user" w:date="2015-04-27T14:46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380" w:author="HP" w:date="2015-03-12T16:50:00Z">
              <w:del w:id="381" w:author="user" w:date="2015-04-27T14:46:00Z">
                <w:r>
                  <w:rPr>
                    <w:color w:val="000000"/>
                    <w:sz w:val="22"/>
                    <w:szCs w:val="22"/>
                  </w:rPr>
                  <w:delText>m</w:delText>
                </w:r>
              </w:del>
            </w:ins>
            <w:ins w:id="382" w:author="HP" w:date="2015-03-12T16:50:00Z">
              <w:r>
                <w:rPr>
                  <w:color w:val="000000"/>
                  <w:sz w:val="22"/>
                  <w:szCs w:val="22"/>
                </w:rPr>
                <w:t xml:space="preserve">onitor teacher’s effectiveness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549"/>
              <w:rPr>
                <w:color w:val="000000"/>
                <w:sz w:val="22"/>
                <w:szCs w:val="22"/>
                <w:ins w:id="385" w:author="HP" w:date="2015-03-12T16:30:00Z"/>
              </w:rPr>
            </w:pPr>
            <w:ins w:id="384" w:author="HP" w:date="2015-03-12T16:3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63"/>
              </w:numPr>
              <w:ind w:left="432" w:hanging="432"/>
              <w:rPr>
                <w:color w:val="000000"/>
                <w:sz w:val="22"/>
                <w:szCs w:val="22"/>
                <w:del w:id="387" w:author="HP" w:date="2015-03-12T16:39:00Z"/>
              </w:rPr>
            </w:pPr>
            <w:del w:id="386" w:author="HP" w:date="2015-03-12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color w:val="000000"/>
                <w:sz w:val="22"/>
                <w:szCs w:val="22"/>
                <w:del w:id="399" w:author="HP" w:date="2015-05-20T10:55:00Z"/>
              </w:rPr>
            </w:pPr>
            <w:ins w:id="388" w:author="Rachel Lee" w:date="2015-03-10T15:30:00Z">
              <w:del w:id="389" w:author="HP" w:date="2015-05-20T10:55:00Z">
                <w:r>
                  <w:rPr>
                    <w:color w:val="000000"/>
                    <w:sz w:val="22"/>
                    <w:szCs w:val="22"/>
                  </w:rPr>
                  <w:delText xml:space="preserve">List </w:delText>
                </w:r>
              </w:del>
            </w:ins>
            <w:del w:id="390" w:author="HP" w:date="2015-05-20T10:55:00Z">
              <w:r>
                <w:rPr>
                  <w:color w:val="000000"/>
                  <w:sz w:val="22"/>
                  <w:szCs w:val="22"/>
                </w:rPr>
                <w:delText>T</w:delText>
              </w:r>
            </w:del>
            <w:ins w:id="391" w:author="Rachel Lee" w:date="2015-03-10T15:30:00Z">
              <w:del w:id="392" w:author="HP" w:date="2015-05-20T10:55:00Z">
                <w:r>
                  <w:rPr>
                    <w:color w:val="000000"/>
                    <w:sz w:val="22"/>
                    <w:szCs w:val="22"/>
                  </w:rPr>
                  <w:delText>the t</w:delText>
                </w:r>
              </w:del>
            </w:ins>
            <w:del w:id="393" w:author="HP" w:date="2015-05-20T10:55:00Z">
              <w:r>
                <w:rPr>
                  <w:color w:val="000000"/>
                  <w:sz w:val="22"/>
                  <w:szCs w:val="22"/>
                </w:rPr>
                <w:delText>ypes of assessment materials:</w:delText>
              </w:r>
            </w:del>
            <w:ins w:id="394" w:author="Rachel Lee" w:date="2015-03-10T15:30:00Z">
              <w:del w:id="395" w:author="HP" w:date="2015-03-12T16:53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396" w:author="Rachel Lee" w:date="2015-03-10T15:30:00Z">
              <w:del w:id="397" w:author="HP" w:date="2015-05-20T10:55:00Z">
                <w:r>
                  <w:rPr>
                    <w:color w:val="000000"/>
                    <w:sz w:val="22"/>
                    <w:szCs w:val="22"/>
                  </w:rPr>
                  <w:delText xml:space="preserve"> such as</w:delText>
                </w:r>
              </w:del>
            </w:ins>
            <w:del w:id="398" w:author="HP" w:date="2015-03-12T16:53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432" w:hanging="432"/>
              <w:rPr>
                <w:color w:val="000000"/>
                <w:sz w:val="22"/>
                <w:szCs w:val="22"/>
                <w:del w:id="401" w:author="HP" w:date="2015-05-20T10:37:00Z"/>
              </w:rPr>
            </w:pPr>
            <w:del w:id="400" w:author="HP" w:date="2015-05-20T10:55:00Z">
              <w:r>
                <w:rPr>
                  <w:color w:val="000000"/>
                  <w:sz w:val="22"/>
                  <w:szCs w:val="22"/>
                </w:rPr>
                <w:delText xml:space="preserve">Checklist 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tabs>
                <w:tab w:val="clear" w:pos="720"/>
                <w:tab w:val="left" w:pos="1224" w:leader="none"/>
              </w:tabs>
              <w:autoSpaceDE w:val="false"/>
              <w:bidi w:val="0"/>
              <w:ind w:left="432" w:hanging="432"/>
              <w:rPr>
                <w:color w:val="000000"/>
                <w:sz w:val="22"/>
                <w:szCs w:val="22"/>
                <w:del w:id="403" w:author="HP" w:date="2015-05-20T10:55:00Z"/>
              </w:rPr>
            </w:pPr>
            <w:del w:id="402" w:author="HP" w:date="2015-05-20T10:37:00Z">
              <w:r>
                <w:rPr>
                  <w:color w:val="000000"/>
                  <w:sz w:val="22"/>
                  <w:szCs w:val="22"/>
                </w:rPr>
                <w:delText xml:space="preserve">Rating scale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color w:val="000000"/>
                <w:sz w:val="22"/>
                <w:szCs w:val="22"/>
                <w:del w:id="405" w:author="HP" w:date="2015-03-12T16:39:00Z"/>
              </w:rPr>
            </w:pPr>
            <w:del w:id="404" w:author="HP" w:date="2015-03-12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47"/>
              </w:numPr>
              <w:ind w:left="432" w:hanging="432"/>
              <w:rPr>
                <w:color w:val="000000"/>
                <w:sz w:val="22"/>
                <w:szCs w:val="22"/>
              </w:rPr>
            </w:pPr>
            <w:ins w:id="406" w:author="Rachel Lee" w:date="2015-03-10T15:25:00Z">
              <w:del w:id="407" w:author="HP" w:date="2015-03-12T17:02:00Z">
                <w:r>
                  <w:rPr>
                    <w:color w:val="000000"/>
                    <w:sz w:val="22"/>
                    <w:szCs w:val="22"/>
                  </w:rPr>
                  <w:delText>List the</w:delText>
                </w:r>
              </w:del>
            </w:ins>
            <w:ins w:id="408" w:author="HP" w:date="2015-03-12T17:02:00Z">
              <w:r>
                <w:rPr>
                  <w:color w:val="000000"/>
                  <w:sz w:val="22"/>
                  <w:szCs w:val="22"/>
                </w:rPr>
                <w:t>Describe the</w:t>
              </w:r>
            </w:ins>
            <w:ins w:id="409" w:author="Rachel Lee" w:date="2015-03-10T15:25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410" w:author="Rachel Lee" w:date="2015-03-10T15:25:00Z">
              <w:r>
                <w:rPr>
                  <w:color w:val="000000"/>
                  <w:sz w:val="22"/>
                  <w:szCs w:val="22"/>
                </w:rPr>
                <w:delText>F</w:delText>
              </w:r>
            </w:del>
            <w:ins w:id="411" w:author="Rachel Lee" w:date="2015-03-10T15:25:00Z">
              <w:r>
                <w:rPr>
                  <w:color w:val="000000"/>
                  <w:sz w:val="22"/>
                  <w:szCs w:val="22"/>
                </w:rPr>
                <w:t>f</w:t>
              </w:r>
            </w:ins>
            <w:r>
              <w:rPr>
                <w:color w:val="000000"/>
                <w:sz w:val="22"/>
                <w:szCs w:val="22"/>
              </w:rPr>
              <w:t>ormat for observation</w:t>
            </w:r>
            <w:ins w:id="412" w:author="Rachel Lee" w:date="2015-03-10T15:25:00Z">
              <w:r>
                <w:rPr>
                  <w:color w:val="000000"/>
                  <w:sz w:val="22"/>
                  <w:szCs w:val="22"/>
                </w:rPr>
                <w:t xml:space="preserve"> such as</w:t>
              </w:r>
            </w:ins>
            <w:ins w:id="413" w:author="HP" w:date="2015-03-12T16:54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del w:id="414" w:author="Rachel Lee" w:date="2015-03-10T15:25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Default"/>
              <w:numPr>
                <w:ilvl w:val="1"/>
                <w:numId w:val="44"/>
              </w:numPr>
              <w:ind w:left="1062" w:hanging="630"/>
              <w:rPr>
                <w:color w:val="000000"/>
                <w:sz w:val="22"/>
                <w:szCs w:val="22"/>
                <w:ins w:id="416" w:author="HP" w:date="2015-05-20T11:01:00Z"/>
              </w:rPr>
            </w:pPr>
            <w:ins w:id="415" w:author="HP" w:date="2015-05-20T11:01:00Z">
              <w:r>
                <w:rPr>
                  <w:color w:val="000000"/>
                  <w:sz w:val="22"/>
                  <w:szCs w:val="22"/>
                </w:rPr>
                <w:t xml:space="preserve">Informal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1422" w:hanging="2538"/>
              <w:rPr>
                <w:color w:val="000000"/>
                <w:sz w:val="22"/>
                <w:szCs w:val="22"/>
                <w:ins w:id="418" w:author="HP" w:date="2015-05-20T11:17:00Z"/>
              </w:rPr>
            </w:pPr>
            <w:ins w:id="417" w:author="HP" w:date="2015-05-20T11:17:00Z">
              <w:r>
                <w:rPr>
                  <w:color w:val="000000"/>
                  <w:sz w:val="22"/>
                  <w:szCs w:val="22"/>
                </w:rPr>
                <w:t>Note taking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1422" w:hanging="2538"/>
              <w:rPr>
                <w:color w:val="000000"/>
                <w:sz w:val="22"/>
                <w:szCs w:val="22"/>
                <w:ins w:id="420" w:author="HP" w:date="2015-05-20T11:17:00Z"/>
              </w:rPr>
            </w:pPr>
            <w:ins w:id="419" w:author="HP" w:date="2015-05-20T11:17:00Z">
              <w:r>
                <w:rPr>
                  <w:color w:val="000000"/>
                  <w:sz w:val="22"/>
                  <w:szCs w:val="22"/>
                </w:rPr>
                <w:t xml:space="preserve">Running record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1422" w:hanging="2538"/>
              <w:rPr>
                <w:color w:val="000000"/>
                <w:sz w:val="22"/>
                <w:szCs w:val="22"/>
                <w:ins w:id="422" w:author="HP" w:date="2015-05-20T11:17:00Z"/>
              </w:rPr>
            </w:pPr>
            <w:ins w:id="421" w:author="HP" w:date="2015-05-20T11:17:00Z">
              <w:r>
                <w:rPr>
                  <w:color w:val="000000"/>
                  <w:sz w:val="22"/>
                  <w:szCs w:val="22"/>
                </w:rPr>
                <w:t>Photograph</w:t>
              </w:r>
            </w:ins>
          </w:p>
          <w:p>
            <w:pPr>
              <w:pStyle w:val="Default"/>
              <w:numPr>
                <w:ilvl w:val="2"/>
                <w:numId w:val="49"/>
              </w:numPr>
              <w:tabs>
                <w:tab w:val="clear" w:pos="720"/>
                <w:tab w:val="left" w:pos="1782" w:leader="none"/>
              </w:tabs>
              <w:ind w:left="1422" w:hanging="2538"/>
              <w:rPr>
                <w:color w:val="000000"/>
                <w:sz w:val="22"/>
                <w:szCs w:val="22"/>
                <w:del w:id="424" w:author="HP" w:date="2015-05-20T10:37:00Z"/>
              </w:rPr>
            </w:pPr>
            <w:del w:id="423" w:author="HP" w:date="2015-05-20T11:17:00Z">
              <w:r>
                <w:rPr>
                  <w:color w:val="000000"/>
                  <w:sz w:val="22"/>
                  <w:szCs w:val="22"/>
                </w:rPr>
                <w:delText xml:space="preserve">Checklist </w:delText>
              </w:r>
            </w:del>
          </w:p>
          <w:p>
            <w:pPr>
              <w:pStyle w:val="Default"/>
              <w:widowControl/>
              <w:numPr>
                <w:ilvl w:val="2"/>
                <w:numId w:val="49"/>
              </w:numPr>
              <w:tabs>
                <w:tab w:val="clear" w:pos="720"/>
                <w:tab w:val="left" w:pos="1782" w:leader="none"/>
              </w:tabs>
              <w:autoSpaceDE w:val="false"/>
              <w:bidi w:val="0"/>
              <w:ind w:left="1422" w:hanging="2538"/>
              <w:rPr>
                <w:color w:val="000000"/>
                <w:sz w:val="22"/>
                <w:szCs w:val="22"/>
                <w:ins w:id="426" w:author="HP" w:date="2015-05-20T11:21:00Z"/>
              </w:rPr>
            </w:pPr>
            <w:r>
              <w:rPr>
                <w:color w:val="000000"/>
                <w:sz w:val="22"/>
                <w:szCs w:val="22"/>
              </w:rPr>
              <w:t>Anecdot</w:t>
            </w:r>
            <w:ins w:id="425" w:author="Rachel Lee" w:date="2015-03-10T15:31:00Z">
              <w:r>
                <w:rPr>
                  <w:color w:val="000000"/>
                  <w:sz w:val="22"/>
                  <w:szCs w:val="22"/>
                </w:rPr>
                <w:t>e</w:t>
              </w:r>
            </w:ins>
          </w:p>
          <w:p>
            <w:pPr>
              <w:pStyle w:val="Default"/>
              <w:numPr>
                <w:ilvl w:val="1"/>
                <w:numId w:val="44"/>
              </w:numPr>
              <w:tabs>
                <w:tab w:val="clear" w:pos="720"/>
                <w:tab w:val="left" w:pos="1062" w:leader="none"/>
                <w:tab w:val="left" w:pos="2142" w:leader="none"/>
              </w:tabs>
              <w:ind w:left="1422" w:hanging="1368"/>
              <w:rPr>
                <w:color w:val="000000"/>
                <w:sz w:val="22"/>
                <w:szCs w:val="22"/>
                <w:ins w:id="428" w:author="HP" w:date="2015-05-20T11:03:00Z"/>
              </w:rPr>
            </w:pPr>
            <w:ins w:id="427" w:author="HP" w:date="2015-05-20T11:03:00Z">
              <w:r>
                <w:rPr>
                  <w:color w:val="000000"/>
                  <w:sz w:val="22"/>
                  <w:szCs w:val="22"/>
                </w:rPr>
                <w:t xml:space="preserve">Formal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3600" w:hanging="2538"/>
              <w:rPr>
                <w:color w:val="000000"/>
                <w:sz w:val="22"/>
                <w:szCs w:val="22"/>
                <w:ins w:id="430" w:author="HP" w:date="2015-05-20T11:08:00Z"/>
              </w:rPr>
            </w:pPr>
            <w:ins w:id="429" w:author="HP" w:date="2015-05-20T11:17:00Z">
              <w:r>
                <w:rPr>
                  <w:color w:val="000000"/>
                  <w:sz w:val="22"/>
                  <w:szCs w:val="22"/>
                </w:rPr>
                <w:t xml:space="preserve">Checklist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3600" w:hanging="2538"/>
              <w:rPr>
                <w:color w:val="000000"/>
                <w:sz w:val="22"/>
                <w:szCs w:val="22"/>
                <w:ins w:id="432" w:author="HP" w:date="2015-05-20T11:16:00Z"/>
              </w:rPr>
            </w:pPr>
            <w:ins w:id="431" w:author="HP" w:date="2015-05-20T10:57:00Z">
              <w:r>
                <w:rPr>
                  <w:color w:val="000000"/>
                  <w:sz w:val="22"/>
                  <w:szCs w:val="22"/>
                </w:rPr>
                <w:t xml:space="preserve">Rating scale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</w:tabs>
              <w:ind w:left="3600" w:hanging="2538"/>
              <w:rPr>
                <w:color w:val="000000"/>
                <w:sz w:val="22"/>
                <w:szCs w:val="22"/>
                <w:ins w:id="434" w:author="HP" w:date="2015-05-20T11:16:00Z"/>
              </w:rPr>
            </w:pPr>
            <w:ins w:id="433" w:author="HP" w:date="2015-05-20T11:16:00Z">
              <w:r>
                <w:rPr>
                  <w:color w:val="000000"/>
                  <w:sz w:val="22"/>
                  <w:szCs w:val="22"/>
                </w:rPr>
                <w:t>Event sampling</w:t>
              </w:r>
            </w:ins>
          </w:p>
          <w:p>
            <w:pPr>
              <w:pStyle w:val="Default"/>
              <w:numPr>
                <w:ilvl w:val="1"/>
                <w:numId w:val="44"/>
              </w:numPr>
              <w:tabs>
                <w:tab w:val="clear" w:pos="720"/>
              </w:tabs>
              <w:ind w:left="1062" w:hanging="630"/>
              <w:rPr>
                <w:ins w:id="436" w:author="HP" w:date="2015-05-20T11:16:00Z"/>
              </w:rPr>
            </w:pPr>
            <w:ins w:id="435" w:author="HP" w:date="2015-05-20T11:16:00Z">
              <w:r>
                <w:rPr>
                  <w:color w:val="000000"/>
                  <w:sz w:val="22"/>
                  <w:szCs w:val="22"/>
                </w:rPr>
                <w:t xml:space="preserve">Continuous 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  <w:tab w:val="left" w:pos="2142" w:leader="none"/>
              </w:tabs>
              <w:ind w:left="3600" w:hanging="2538"/>
              <w:rPr>
                <w:ins w:id="438" w:author="HP" w:date="2015-05-20T11:16:00Z"/>
              </w:rPr>
            </w:pPr>
            <w:ins w:id="437" w:author="HP" w:date="2015-05-20T11:16:00Z">
              <w:r>
                <w:rPr>
                  <w:color w:val="000000"/>
                  <w:sz w:val="22"/>
                  <w:szCs w:val="22"/>
                </w:rPr>
                <w:t>Case study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  <w:tab w:val="left" w:pos="2142" w:leader="none"/>
              </w:tabs>
              <w:ind w:left="3600" w:hanging="2538"/>
              <w:rPr>
                <w:color w:val="000000"/>
                <w:sz w:val="22"/>
                <w:szCs w:val="22"/>
                <w:ins w:id="440" w:author="HP" w:date="2015-05-20T11:22:00Z"/>
              </w:rPr>
            </w:pPr>
            <w:ins w:id="439" w:author="HP" w:date="2015-05-20T11:19:00Z">
              <w:r>
                <w:rPr>
                  <w:color w:val="000000"/>
                  <w:sz w:val="22"/>
                  <w:szCs w:val="22"/>
                </w:rPr>
                <w:t>Developmental record</w:t>
              </w:r>
            </w:ins>
          </w:p>
          <w:p>
            <w:pPr>
              <w:pStyle w:val="Default"/>
              <w:numPr>
                <w:ilvl w:val="2"/>
                <w:numId w:val="44"/>
              </w:numPr>
              <w:tabs>
                <w:tab w:val="clear" w:pos="720"/>
                <w:tab w:val="left" w:pos="1782" w:leader="none"/>
                <w:tab w:val="left" w:pos="2142" w:leader="none"/>
              </w:tabs>
              <w:ind w:left="3600" w:hanging="2538"/>
              <w:rPr>
                <w:color w:val="000000"/>
                <w:sz w:val="22"/>
                <w:szCs w:val="22"/>
                <w:ins w:id="444" w:author="HP" w:date="2015-05-20T11:24:00Z"/>
              </w:rPr>
            </w:pPr>
            <w:ins w:id="441" w:author="HP" w:date="2015-05-20T11:22:00Z">
              <w:r>
                <w:rPr>
                  <w:color w:val="000000"/>
                  <w:sz w:val="22"/>
                  <w:szCs w:val="22"/>
                </w:rPr>
                <w:t>Focus</w:t>
              </w:r>
            </w:ins>
            <w:ins w:id="442" w:author="HP" w:date="2015-05-20T11:24:00Z">
              <w:r>
                <w:rPr>
                  <w:color w:val="000000"/>
                  <w:sz w:val="22"/>
                  <w:szCs w:val="22"/>
                </w:rPr>
                <w:t>ed</w:t>
              </w:r>
            </w:ins>
            <w:ins w:id="443" w:author="HP" w:date="2015-05-20T11:22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tabs>
                <w:tab w:val="clear" w:pos="720"/>
                <w:tab w:val="left" w:pos="2142" w:leader="none"/>
              </w:tabs>
              <w:ind w:left="1242" w:hanging="747"/>
              <w:rPr>
                <w:color w:val="000000"/>
                <w:sz w:val="22"/>
                <w:szCs w:val="22"/>
                <w:ins w:id="446" w:author="HP" w:date="2015-05-20T10:57:00Z"/>
              </w:rPr>
            </w:pPr>
            <w:ins w:id="445" w:author="HP" w:date="2015-05-20T10:5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1440" w:hanging="0"/>
              <w:rPr>
                <w:color w:val="000000"/>
                <w:sz w:val="22"/>
                <w:szCs w:val="22"/>
                <w:ins w:id="448" w:author="HP" w:date="2015-05-20T10:57:00Z"/>
              </w:rPr>
            </w:pPr>
            <w:ins w:id="447" w:author="HP" w:date="2015-05-20T10:5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40"/>
              </w:numPr>
              <w:ind w:left="1242" w:hanging="747"/>
              <w:rPr>
                <w:color w:val="000000"/>
                <w:sz w:val="22"/>
                <w:szCs w:val="22"/>
                <w:del w:id="450" w:author="HP" w:date="2015-05-20T10:37:00Z"/>
              </w:rPr>
            </w:pPr>
            <w:del w:id="449" w:author="Rachel Lee" w:date="2015-03-10T15:31:00Z">
              <w:r>
                <w:rPr>
                  <w:color w:val="000000"/>
                  <w:sz w:val="22"/>
                  <w:szCs w:val="22"/>
                </w:rPr>
                <w:delText xml:space="preserve">e </w:delText>
              </w:r>
            </w:del>
          </w:p>
          <w:p>
            <w:pPr>
              <w:pStyle w:val="Default"/>
              <w:widowControl/>
              <w:numPr>
                <w:ilvl w:val="2"/>
                <w:numId w:val="40"/>
              </w:numPr>
              <w:autoSpaceDE w:val="false"/>
              <w:bidi w:val="0"/>
              <w:ind w:left="1242" w:hanging="747"/>
              <w:rPr>
                <w:del w:id="453" w:author="HP" w:date="2015-05-20T10:37:00Z"/>
              </w:rPr>
            </w:pPr>
            <w:del w:id="451" w:author="HP" w:date="2015-05-20T10:56:00Z">
              <w:r>
                <w:rPr>
                  <w:color w:val="000000"/>
                  <w:sz w:val="22"/>
                  <w:szCs w:val="22"/>
                </w:rPr>
                <w:delText>Running record</w:delText>
              </w:r>
            </w:del>
            <w:del w:id="452" w:author="HP" w:date="2015-05-20T10:37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widowControl/>
              <w:numPr>
                <w:ilvl w:val="2"/>
                <w:numId w:val="40"/>
              </w:numPr>
              <w:autoSpaceDE w:val="false"/>
              <w:bidi w:val="0"/>
              <w:ind w:left="1242" w:hanging="747"/>
              <w:rPr>
                <w:color w:val="000000"/>
                <w:sz w:val="22"/>
                <w:szCs w:val="22"/>
                <w:del w:id="455" w:author="HP" w:date="2015-05-20T11:26:00Z"/>
              </w:rPr>
            </w:pPr>
            <w:del w:id="454" w:author="HP" w:date="2015-05-20T10:57:00Z">
              <w:r>
                <w:rPr>
                  <w:color w:val="000000"/>
                  <w:sz w:val="22"/>
                  <w:szCs w:val="22"/>
                </w:rPr>
                <w:delText xml:space="preserve">Rating scale </w:delText>
              </w:r>
            </w:del>
          </w:p>
          <w:p>
            <w:pPr>
              <w:pStyle w:val="Default"/>
              <w:widowControl/>
              <w:numPr>
                <w:ilvl w:val="2"/>
                <w:numId w:val="40"/>
              </w:numPr>
              <w:autoSpaceDE w:val="false"/>
              <w:bidi w:val="0"/>
              <w:ind w:left="1242" w:hanging="747"/>
              <w:rPr>
                <w:color w:val="000000"/>
                <w:sz w:val="22"/>
                <w:szCs w:val="22"/>
                <w:del w:id="457" w:author="Rachel Lee" w:date="2015-03-10T16:06:00Z"/>
              </w:rPr>
            </w:pPr>
            <w:del w:id="456" w:author="Rachel Lee" w:date="2015-03-10T16:0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del w:id="459" w:author="Rachel Lee" w:date="2015-03-10T15:31:00Z"/>
              </w:rPr>
            </w:pPr>
            <w:del w:id="458" w:author="Rachel Lee" w:date="2015-03-10T15:31:00Z">
              <w:r>
                <w:rPr>
                  <w:color w:val="000000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color w:val="000000"/>
                <w:sz w:val="22"/>
                <w:szCs w:val="22"/>
                <w:del w:id="461" w:author="Rachel Lee" w:date="2015-03-10T15:31:00Z"/>
              </w:rPr>
            </w:pPr>
            <w:del w:id="460" w:author="Rachel Lee" w:date="2015-03-10T15:3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sz w:val="22"/>
                <w:szCs w:val="22"/>
                <w:del w:id="463" w:author="Rachel Lee" w:date="2015-03-10T13:05:00Z"/>
              </w:rPr>
            </w:pPr>
            <w:del w:id="462" w:author="Rachel Lee" w:date="2015-03-10T13:05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0" w:hanging="0"/>
              <w:rPr>
                <w:sz w:val="22"/>
                <w:szCs w:val="22"/>
                <w:del w:id="465" w:author="Rachel Lee" w:date="2015-03-10T13:05:00Z"/>
              </w:rPr>
            </w:pPr>
            <w:del w:id="464" w:author="Rachel Lee" w:date="2015-03-10T13:05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0" w:firstLine="720"/>
              <w:rPr>
                <w:sz w:val="22"/>
                <w:szCs w:val="22"/>
                <w:del w:id="467" w:author="Rachel Lee" w:date="2015-03-10T13:05:00Z"/>
              </w:rPr>
            </w:pPr>
            <w:del w:id="466" w:author="Rachel Lee" w:date="2015-03-10T13:05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0" w:firstLine="720"/>
              <w:rPr>
                <w:sz w:val="22"/>
                <w:szCs w:val="22"/>
                <w:del w:id="469" w:author="Rachel Lee" w:date="2015-03-10T13:05:00Z"/>
              </w:rPr>
            </w:pPr>
            <w:del w:id="468" w:author="Rachel Lee" w:date="2015-03-10T13:05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0" w:firstLine="720"/>
              <w:rPr>
                <w:sz w:val="22"/>
                <w:szCs w:val="22"/>
                <w:del w:id="471" w:author="Rachel Lee" w:date="2015-03-10T13:05:00Z"/>
              </w:rPr>
            </w:pPr>
            <w:del w:id="470" w:author="Rachel Lee" w:date="2015-03-10T13:05:00Z">
              <w:r>
                <w:rPr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color w:val="000000"/>
                <w:sz w:val="22"/>
                <w:szCs w:val="22"/>
                <w:lang w:val="en-MY"/>
                <w:del w:id="473" w:author="HP" w:date="2015-05-20T11:26:00Z"/>
              </w:rPr>
            </w:pPr>
            <w:del w:id="472" w:author="HP" w:date="2015-05-20T11:26:00Z">
              <w:r>
                <w:rPr>
                  <w:color w:val="000000"/>
                  <w:sz w:val="22"/>
                  <w:szCs w:val="22"/>
                  <w:lang w:val="en-MY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>
          <w:del w:id="475" w:author="Rachel Lee" w:date="2015-05-20T12:37:00Z"/>
        </w:rPr>
      </w:pPr>
      <w:del w:id="474" w:author="Rachel Lee" w:date="2015-05-20T12:37:00Z">
        <w:r>
          <w:rPr/>
        </w:r>
      </w:del>
    </w:p>
    <w:p>
      <w:pPr>
        <w:pStyle w:val="Normal"/>
        <w:rPr>
          <w:del w:id="477" w:author="HP" w:date="2015-05-20T11:27:00Z"/>
        </w:rPr>
      </w:pPr>
      <w:del w:id="476" w:author="HP" w:date="2015-05-20T11:27:00Z">
        <w:r>
          <w:rPr/>
        </w:r>
      </w:del>
    </w:p>
    <w:p>
      <w:pPr>
        <w:pStyle w:val="Normal"/>
        <w:rPr>
          <w:del w:id="479" w:author="HP" w:date="2015-05-20T11:07:00Z"/>
        </w:rPr>
      </w:pPr>
      <w:del w:id="478" w:author="HP" w:date="2015-05-20T11:07:00Z">
        <w:r>
          <w:rPr/>
        </w:r>
      </w:del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10"/>
        <w:gridCol w:w="1980"/>
      </w:tblGrid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e Observation of Childr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480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5</w:t>
              </w:r>
            </w:ins>
          </w:p>
        </w:tc>
      </w:tr>
      <w:tr>
        <w:trPr>
          <w:trHeight w:val="36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ms-MY"/>
                <w:ins w:id="482" w:author="HP" w:date="2015-05-20T11:52:00Z"/>
              </w:rPr>
            </w:pPr>
            <w:ins w:id="481" w:author="HP" w:date="2015-05-20T11:52:00Z">
              <w:r>
                <w:rPr>
                  <w:sz w:val="22"/>
                  <w:szCs w:val="22"/>
                  <w:lang w:eastAsia="ms-MY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ins w:id="484" w:author="HP" w:date="2015-05-20T11:52:00Z"/>
              </w:rPr>
            </w:pPr>
            <w:ins w:id="483" w:author="HP" w:date="2015-05-20T11:52:00Z">
              <w:r>
                <w:rPr>
                  <w:color w:val="000000"/>
                  <w:sz w:val="22"/>
                  <w:szCs w:val="22"/>
                </w:rPr>
                <w:t>Describe assessment activities according to domains of child development such as: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86" w:author="HP" w:date="2015-05-20T11:52:00Z"/>
              </w:rPr>
            </w:pPr>
            <w:ins w:id="485" w:author="HP" w:date="2015-05-20T11:52:00Z">
              <w:r>
                <w:rPr>
                  <w:color w:val="000000"/>
                  <w:sz w:val="22"/>
                  <w:szCs w:val="22"/>
                </w:rPr>
                <w:t>Checklist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88" w:author="HP" w:date="2015-05-20T11:52:00Z"/>
              </w:rPr>
            </w:pPr>
            <w:ins w:id="487" w:author="HP" w:date="2015-05-20T11:52:00Z">
              <w:r>
                <w:rPr>
                  <w:color w:val="000000"/>
                  <w:sz w:val="22"/>
                  <w:szCs w:val="22"/>
                </w:rPr>
                <w:t>Running record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90" w:author="HP" w:date="2015-05-20T11:52:00Z"/>
              </w:rPr>
            </w:pPr>
            <w:ins w:id="489" w:author="HP" w:date="2015-05-20T11:52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92" w:author="HP" w:date="2015-05-20T11:52:00Z"/>
              </w:rPr>
            </w:pPr>
            <w:ins w:id="491" w:author="HP" w:date="2015-05-20T11:52:00Z">
              <w:r>
                <w:rPr>
                  <w:color w:val="000000"/>
                  <w:sz w:val="22"/>
                  <w:szCs w:val="22"/>
                </w:rPr>
                <w:t xml:space="preserve">Work samples 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94" w:author="HP" w:date="2015-05-20T11:52:00Z"/>
              </w:rPr>
            </w:pPr>
            <w:ins w:id="493" w:author="HP" w:date="2015-05-20T11:52:00Z">
              <w:r>
                <w:rPr>
                  <w:color w:val="000000"/>
                  <w:sz w:val="22"/>
                  <w:szCs w:val="22"/>
                </w:rPr>
                <w:t>Progress  report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062" w:leader="none"/>
              </w:tabs>
              <w:ind w:left="432" w:hanging="0"/>
              <w:rPr>
                <w:color w:val="000000"/>
                <w:sz w:val="22"/>
                <w:szCs w:val="22"/>
                <w:ins w:id="496" w:author="HP" w:date="2015-05-20T11:52:00Z"/>
              </w:rPr>
            </w:pPr>
            <w:ins w:id="495" w:author="HP" w:date="2015-05-20T11:52:00Z">
              <w:r>
                <w:rPr>
                  <w:color w:val="000000"/>
                  <w:sz w:val="22"/>
                  <w:szCs w:val="22"/>
                </w:rPr>
                <w:t xml:space="preserve">Portfolio </w:t>
              </w:r>
            </w:ins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ms-MY"/>
                <w:ins w:id="498" w:author="HP" w:date="2015-05-20T11:52:00Z"/>
              </w:rPr>
            </w:pPr>
            <w:ins w:id="497" w:author="HP" w:date="2015-05-20T11:52:00Z">
              <w:r>
                <w:rPr>
                  <w:color w:val="000000"/>
                  <w:sz w:val="22"/>
                  <w:szCs w:val="22"/>
                  <w:lang w:eastAsia="ms-MY"/>
                </w:rPr>
              </w:r>
            </w:ins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trike/>
                <w:sz w:val="22"/>
                <w:szCs w:val="22"/>
                <w:lang w:eastAsia="ms-MY"/>
                <w:ins w:id="507" w:author="HP" w:date="2015-05-20T12:00:00Z"/>
              </w:rPr>
            </w:pPr>
            <w:ins w:id="499" w:author="HP" w:date="2015-05-20T12:00:00Z">
              <w:r>
                <w:rPr>
                  <w:sz w:val="22"/>
                  <w:szCs w:val="22"/>
                </w:rPr>
                <w:t xml:space="preserve">Explain </w:t>
              </w:r>
            </w:ins>
            <w:ins w:id="500" w:author="Rachel Lee" w:date="2015-05-20T12:37:00Z">
              <w:r>
                <w:rPr>
                  <w:sz w:val="22"/>
                  <w:szCs w:val="22"/>
                </w:rPr>
                <w:t xml:space="preserve">assessment instrument according to </w:t>
              </w:r>
            </w:ins>
            <w:ins w:id="501" w:author="Rachel Lee" w:date="2015-05-20T12:37:00Z">
              <w:r>
                <w:rPr>
                  <w:i/>
                  <w:strike w:val="false"/>
                  <w:dstrike w:val="false"/>
                  <w:sz w:val="22"/>
                  <w:szCs w:val="22"/>
                </w:rPr>
                <w:t>Modul Pentafsiran Perkembangan Murid di</w:t>
              </w:r>
            </w:ins>
            <w:ins w:id="502" w:author="Rachel Lee" w:date="2015-05-20T12:37:00Z">
              <w:r>
                <w:rPr>
                  <w:strike w:val="false"/>
                  <w:dstrike w:val="false"/>
                  <w:sz w:val="22"/>
                  <w:szCs w:val="22"/>
                </w:rPr>
                <w:t xml:space="preserve"> </w:t>
              </w:r>
            </w:ins>
            <w:ins w:id="503" w:author="Rachel Lee" w:date="2015-05-20T12:37:00Z">
              <w:r>
                <w:rPr>
                  <w:i/>
                  <w:strike w:val="false"/>
                  <w:dstrike w:val="false"/>
                  <w:sz w:val="22"/>
                  <w:szCs w:val="22"/>
                </w:rPr>
                <w:t xml:space="preserve">Prasekolah </w:t>
              </w:r>
            </w:ins>
            <w:ins w:id="504" w:author="HP" w:date="2015-05-20T11:54:00Z">
              <w:del w:id="505" w:author="Rachel Lee" w:date="2015-05-20T12:37:00Z">
                <w:r>
                  <w:rPr>
                    <w:sz w:val="22"/>
                    <w:szCs w:val="22"/>
                  </w:rPr>
                  <w:delText>National Preschool Assessment Instrument (Instrumen Pentaksiran Prasekolah Kebangsaan)</w:delText>
                </w:r>
              </w:del>
            </w:ins>
            <w:del w:id="506" w:author="Rachel Lee" w:date="2015-05-20T12:37:00Z">
              <w:r>
                <w:rPr>
                  <w:strike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ins w:id="509" w:author="HP" w:date="2015-05-20T12:03:00Z"/>
              </w:rPr>
            </w:pPr>
            <w:ins w:id="508" w:author="HP" w:date="2015-05-20T12:03:00Z">
              <w:r>
                <w:rPr>
                  <w:sz w:val="22"/>
                  <w:szCs w:val="22"/>
                </w:rPr>
                <w:t>Assessment</w:t>
              </w:r>
            </w:ins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1782" w:leader="none"/>
              </w:tabs>
              <w:suppressAutoHyphens w:val="false"/>
              <w:autoSpaceDE w:val="false"/>
              <w:ind w:left="3210" w:hanging="2148"/>
              <w:rPr>
                <w:sz w:val="22"/>
                <w:szCs w:val="22"/>
                <w:ins w:id="512" w:author="HP" w:date="2015-05-20T12:03:00Z"/>
              </w:rPr>
            </w:pPr>
            <w:ins w:id="510" w:author="HP" w:date="2015-05-20T12:03:00Z">
              <w:r>
                <w:rPr>
                  <w:sz w:val="22"/>
                  <w:szCs w:val="22"/>
                </w:rPr>
                <w:t>H</w:t>
              </w:r>
            </w:ins>
            <w:ins w:id="511" w:author="HP" w:date="2015-05-20T12:01:00Z">
              <w:r>
                <w:rPr>
                  <w:sz w:val="22"/>
                  <w:szCs w:val="22"/>
                </w:rPr>
                <w:t>ow to gather information</w:t>
              </w:r>
            </w:ins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1782" w:leader="none"/>
              </w:tabs>
              <w:suppressAutoHyphens w:val="false"/>
              <w:autoSpaceDE w:val="false"/>
              <w:ind w:left="3210" w:hanging="2148"/>
              <w:rPr>
                <w:sz w:val="22"/>
                <w:szCs w:val="22"/>
                <w:lang w:eastAsia="ar-SA"/>
                <w:ins w:id="515" w:author="HP" w:date="2015-05-20T12:01:00Z"/>
              </w:rPr>
            </w:pPr>
            <w:ins w:id="513" w:author="HP" w:date="2015-05-20T12:03:00Z">
              <w:r>
                <w:rPr>
                  <w:sz w:val="22"/>
                  <w:szCs w:val="22"/>
                </w:rPr>
                <w:t>W</w:t>
              </w:r>
            </w:ins>
            <w:ins w:id="514" w:author="HP" w:date="2015-05-20T12:01:00Z">
              <w:r>
                <w:rPr>
                  <w:sz w:val="22"/>
                  <w:szCs w:val="22"/>
                </w:rPr>
                <w:t>hat to observe</w:t>
              </w:r>
            </w:ins>
          </w:p>
          <w:p>
            <w:pPr>
              <w:pStyle w:val="Normal"/>
              <w:numPr>
                <w:ilvl w:val="3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2412" w:leader="none"/>
                <w:tab w:val="left" w:pos="2682" w:leader="none"/>
              </w:tabs>
              <w:suppressAutoHyphens w:val="false"/>
              <w:autoSpaceDE w:val="false"/>
              <w:ind w:left="4455" w:hanging="2673"/>
              <w:rPr>
                <w:sz w:val="22"/>
                <w:szCs w:val="22"/>
                <w:ins w:id="517" w:author="HP" w:date="2015-05-20T12:01:00Z"/>
              </w:rPr>
            </w:pPr>
            <w:ins w:id="516" w:author="HP" w:date="2015-05-20T12:01:00Z">
              <w:r>
                <w:rPr>
                  <w:sz w:val="22"/>
                  <w:szCs w:val="22"/>
                </w:rPr>
                <w:t>Behaviour of child</w:t>
              </w:r>
            </w:ins>
          </w:p>
          <w:p>
            <w:pPr>
              <w:pStyle w:val="Normal"/>
              <w:numPr>
                <w:ilvl w:val="3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2412" w:leader="none"/>
                <w:tab w:val="left" w:pos="2682" w:leader="none"/>
              </w:tabs>
              <w:suppressAutoHyphens w:val="false"/>
              <w:autoSpaceDE w:val="false"/>
              <w:ind w:left="4455" w:hanging="2673"/>
              <w:rPr>
                <w:sz w:val="22"/>
                <w:szCs w:val="22"/>
                <w:ins w:id="519" w:author="HP" w:date="2015-05-20T12:01:00Z"/>
              </w:rPr>
            </w:pPr>
            <w:ins w:id="518" w:author="HP" w:date="2015-05-20T12:01:00Z">
              <w:r>
                <w:rPr>
                  <w:sz w:val="22"/>
                  <w:szCs w:val="22"/>
                </w:rPr>
                <w:t>Interaction of child</w:t>
              </w:r>
            </w:ins>
          </w:p>
          <w:p>
            <w:pPr>
              <w:pStyle w:val="Normal"/>
              <w:numPr>
                <w:ilvl w:val="3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2412" w:leader="none"/>
                <w:tab w:val="left" w:pos="2682" w:leader="none"/>
              </w:tabs>
              <w:suppressAutoHyphens w:val="false"/>
              <w:autoSpaceDE w:val="false"/>
              <w:ind w:left="4455" w:hanging="2673"/>
              <w:rPr>
                <w:sz w:val="22"/>
                <w:szCs w:val="22"/>
                <w:ins w:id="521" w:author="user" w:date="2015-06-02T09:07:00Z"/>
              </w:rPr>
            </w:pPr>
            <w:ins w:id="520" w:author="HP" w:date="2015-05-20T12:01:00Z">
              <w:r>
                <w:rPr>
                  <w:sz w:val="22"/>
                  <w:szCs w:val="22"/>
                </w:rPr>
                <w:t>Process and product of child’s work</w:t>
              </w:r>
            </w:ins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172" w:leader="none"/>
                <w:tab w:val="left" w:pos="2412" w:leader="none"/>
              </w:tabs>
              <w:suppressAutoHyphens w:val="false"/>
              <w:autoSpaceDE w:val="false"/>
              <w:ind w:hanging="1173"/>
              <w:rPr>
                <w:sz w:val="22"/>
                <w:szCs w:val="22"/>
                <w:del w:id="523" w:author="user" w:date="2015-06-02T09:09:00Z"/>
              </w:rPr>
            </w:pPr>
            <w:del w:id="522" w:author="user" w:date="2015-06-02T09:09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17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lang w:eastAsia="ms-MY"/>
                <w:ins w:id="525" w:author="HP" w:date="2015-05-20T12:05:00Z"/>
              </w:rPr>
            </w:pPr>
            <w:ins w:id="524" w:author="HP" w:date="2015-05-20T12:05:00Z">
              <w:r>
                <w:rPr>
                  <w:sz w:val="22"/>
                  <w:szCs w:val="22"/>
                  <w:lang w:eastAsia="ms-MY"/>
                </w:rPr>
                <w:t xml:space="preserve">Recording </w:t>
              </w:r>
            </w:ins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1791" w:leader="none"/>
              </w:tabs>
              <w:suppressAutoHyphens w:val="false"/>
              <w:autoSpaceDE w:val="false"/>
              <w:ind w:left="3210" w:hanging="2148"/>
              <w:rPr>
                <w:ins w:id="527" w:author="HP" w:date="2015-05-20T12:05:00Z"/>
              </w:rPr>
            </w:pPr>
            <w:ins w:id="526" w:author="HP" w:date="2015-05-20T12:05:00Z">
              <w:r>
                <w:rPr>
                  <w:sz w:val="22"/>
                  <w:szCs w:val="22"/>
                  <w:lang w:eastAsia="ms-MY"/>
                </w:rPr>
                <w:t>Checklist</w:t>
              </w:r>
            </w:ins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1791" w:leader="none"/>
              </w:tabs>
              <w:suppressAutoHyphens w:val="false"/>
              <w:autoSpaceDE w:val="false"/>
              <w:ind w:left="3210" w:hanging="2148"/>
              <w:rPr>
                <w:ins w:id="529" w:author="HP" w:date="2015-05-20T12:05:00Z"/>
              </w:rPr>
            </w:pPr>
            <w:ins w:id="528" w:author="HP" w:date="2015-05-20T12:05:00Z">
              <w:r>
                <w:rPr>
                  <w:sz w:val="22"/>
                  <w:szCs w:val="22"/>
                  <w:lang w:eastAsia="ms-MY"/>
                </w:rPr>
                <w:t>Anecdote</w:t>
              </w:r>
            </w:ins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522" w:leader="none"/>
                <w:tab w:val="left" w:pos="1242" w:leader="none"/>
                <w:tab w:val="left" w:pos="1791" w:leader="none"/>
              </w:tabs>
              <w:suppressAutoHyphens w:val="false"/>
              <w:autoSpaceDE w:val="false"/>
              <w:ind w:left="3210" w:hanging="2148"/>
              <w:rPr>
                <w:sz w:val="22"/>
                <w:szCs w:val="22"/>
                <w:lang w:eastAsia="ms-MY"/>
                <w:ins w:id="531" w:author="HP" w:date="2015-05-20T11:56:00Z"/>
              </w:rPr>
            </w:pPr>
            <w:ins w:id="530" w:author="HP" w:date="2015-05-20T12:05:00Z">
              <w:r>
                <w:rPr>
                  <w:sz w:val="22"/>
                  <w:szCs w:val="22"/>
                  <w:lang w:eastAsia="ms-MY"/>
                </w:rPr>
                <w:t>Running record</w:t>
              </w:r>
            </w:ins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uppressAutoHyphens w:val="false"/>
              <w:autoSpaceDE w:val="false"/>
              <w:ind w:left="792" w:hanging="1173"/>
              <w:rPr>
                <w:sz w:val="22"/>
                <w:szCs w:val="22"/>
                <w:lang w:eastAsia="ms-MY"/>
                <w:del w:id="533" w:author="Rachel Lee" w:date="2015-05-20T12:39:00Z"/>
              </w:rPr>
            </w:pPr>
            <w:del w:id="532" w:author="Rachel Lee" w:date="2015-05-20T12:39:00Z">
              <w:r>
                <w:rPr>
                  <w:sz w:val="22"/>
                  <w:szCs w:val="22"/>
                  <w:lang w:eastAsia="ms-MY"/>
                </w:rPr>
              </w:r>
            </w:del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lang w:eastAsia="ms-MY"/>
                <w:ins w:id="535" w:author="HP" w:date="2015-05-20T12:06:00Z"/>
              </w:rPr>
            </w:pPr>
            <w:ins w:id="534" w:author="HP" w:date="2015-05-20T12:06:00Z">
              <w:r>
                <w:rPr>
                  <w:sz w:val="22"/>
                  <w:szCs w:val="22"/>
                  <w:lang w:eastAsia="ms-MY"/>
                </w:rPr>
                <w:t>Analysis and interpretation of record</w:t>
              </w:r>
            </w:ins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lang w:eastAsia="ms-MY"/>
                <w:ins w:id="537" w:author="HP" w:date="2015-05-20T12:06:00Z"/>
              </w:rPr>
            </w:pPr>
            <w:ins w:id="536" w:author="HP" w:date="2015-05-20T12:06:00Z">
              <w:r>
                <w:rPr>
                  <w:sz w:val="22"/>
                  <w:szCs w:val="22"/>
                  <w:lang w:eastAsia="ms-MY"/>
                </w:rPr>
                <w:t>Data keeping</w:t>
              </w:r>
            </w:ins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lang w:eastAsia="ms-MY"/>
                <w:ins w:id="539" w:author="HP" w:date="2015-05-20T12:06:00Z"/>
              </w:rPr>
            </w:pPr>
            <w:ins w:id="538" w:author="HP" w:date="2015-05-20T12:06:00Z">
              <w:r>
                <w:rPr>
                  <w:sz w:val="22"/>
                  <w:szCs w:val="22"/>
                  <w:lang w:eastAsia="ms-MY"/>
                </w:rPr>
                <w:t>Follow up activities</w:t>
              </w:r>
            </w:ins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1605" w:hanging="1173"/>
              <w:rPr>
                <w:sz w:val="22"/>
                <w:szCs w:val="22"/>
                <w:lang w:eastAsia="ms-MY"/>
                <w:ins w:id="541" w:author="HP" w:date="2015-05-20T12:06:00Z"/>
              </w:rPr>
            </w:pPr>
            <w:ins w:id="540" w:author="HP" w:date="2015-05-20T12:06:00Z">
              <w:r>
                <w:rPr>
                  <w:sz w:val="22"/>
                  <w:szCs w:val="22"/>
                  <w:lang w:eastAsia="ms-MY"/>
                </w:rPr>
                <w:t>Reporting</w:t>
              </w:r>
            </w:ins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ms-MY"/>
                <w:ins w:id="543" w:author="HP" w:date="2015-05-20T12:06:00Z"/>
              </w:rPr>
            </w:pPr>
            <w:ins w:id="542" w:author="HP" w:date="2015-05-20T12:06:00Z">
              <w:r>
                <w:rPr>
                  <w:sz w:val="22"/>
                  <w:szCs w:val="22"/>
                  <w:lang w:eastAsia="ms-MY"/>
                </w:rPr>
              </w:r>
            </w:ins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z w:val="22"/>
                <w:szCs w:val="22"/>
                <w:lang w:eastAsia="ms-MY"/>
                <w:del w:id="545" w:author="HP" w:date="2015-05-20T12:07:00Z"/>
              </w:rPr>
            </w:pPr>
            <w:del w:id="544" w:author="HP" w:date="2015-05-20T12:07:00Z">
              <w:r>
                <w:rPr>
                  <w:sz w:val="22"/>
                  <w:szCs w:val="22"/>
                  <w:lang w:eastAsia="ms-MY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432" w:hanging="432"/>
              <w:rPr>
                <w:ins w:id="549" w:author="Rachel Lee" w:date="2015-03-10T15:35:00Z"/>
              </w:rPr>
            </w:pPr>
            <w:ins w:id="546" w:author="Rachel Lee" w:date="2015-03-10T15:35:00Z">
              <w:r>
                <w:rPr>
                  <w:strike/>
                  <w:color w:val="000000"/>
                  <w:sz w:val="22"/>
                  <w:szCs w:val="22"/>
                </w:rPr>
                <w:t xml:space="preserve">Describe observation procedures and techniques in accordance </w:t>
              </w:r>
            </w:ins>
            <w:ins w:id="547" w:author="Rachel Lee" w:date="2015-03-10T16:08:00Z">
              <w:r>
                <w:rPr>
                  <w:strike/>
                  <w:color w:val="000000"/>
                  <w:sz w:val="22"/>
                  <w:szCs w:val="22"/>
                </w:rPr>
                <w:t>with</w:t>
              </w:r>
            </w:ins>
            <w:ins w:id="548" w:author="Rachel Lee" w:date="2015-03-10T15:35:00Z">
              <w:r>
                <w:rPr>
                  <w:strike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del w:id="554" w:author="user" w:date="2015-02-01T16:55:00Z"/>
              </w:rPr>
            </w:pPr>
            <w:ins w:id="550" w:author="Rachel Lee" w:date="2015-03-10T16:08:00Z">
              <w:r>
                <w:rPr>
                  <w:strike/>
                  <w:color w:val="000000"/>
                  <w:sz w:val="22"/>
                  <w:szCs w:val="22"/>
                </w:rPr>
                <w:t xml:space="preserve">Theories of </w:t>
              </w:r>
            </w:ins>
            <w:del w:id="551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>C</w:delText>
              </w:r>
            </w:del>
            <w:ins w:id="552" w:author="Rachel Lee" w:date="2015-03-10T16:08:00Z">
              <w:r>
                <w:rPr>
                  <w:strike/>
                  <w:color w:val="000000"/>
                  <w:sz w:val="22"/>
                  <w:szCs w:val="22"/>
                </w:rPr>
                <w:t>c</w:t>
              </w:r>
            </w:ins>
            <w:del w:id="553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hild developmen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56" w:author="user" w:date="2015-02-01T16:55:00Z"/>
              </w:rPr>
            </w:pPr>
            <w:del w:id="555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National Preschool Assessment Instrument (Instrumen Pentaksiran Prasekolah Kebangsaan)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58" w:author="user" w:date="2015-02-01T16:55:00Z"/>
              </w:rPr>
            </w:pPr>
            <w:del w:id="557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Observation procedures and techniques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60" w:author="user" w:date="2015-02-01T16:55:00Z"/>
              </w:rPr>
            </w:pPr>
            <w:del w:id="559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Purposes of assessmen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62" w:author="user" w:date="2015-02-01T16:55:00Z"/>
              </w:rPr>
            </w:pPr>
            <w:del w:id="561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Assessment schedule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del w:id="566" w:author="user" w:date="2015-02-01T16:55:00Z"/>
              </w:rPr>
            </w:pPr>
            <w:del w:id="563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Assessment </w:delText>
              </w:r>
            </w:del>
            <w:ins w:id="564" w:author="Rachel Lee" w:date="2015-03-10T14:37:00Z">
              <w:r>
                <w:rPr>
                  <w:strike/>
                  <w:color w:val="000000"/>
                  <w:sz w:val="22"/>
                  <w:szCs w:val="22"/>
                </w:rPr>
                <w:t>m</w:t>
              </w:r>
            </w:ins>
            <w:del w:id="565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Methods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68" w:author="user" w:date="2015-02-01T16:55:00Z"/>
              </w:rPr>
            </w:pPr>
            <w:del w:id="567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Checklist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70" w:author="user" w:date="2015-02-01T16:55:00Z"/>
              </w:rPr>
            </w:pPr>
            <w:del w:id="569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Rating scale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del w:id="574" w:author="user" w:date="2015-02-01T16:55:00Z"/>
              </w:rPr>
            </w:pPr>
            <w:del w:id="571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>Anecdot</w:delText>
              </w:r>
            </w:del>
            <w:ins w:id="572" w:author="Rachel Lee" w:date="2015-03-10T14:45:00Z">
              <w:r>
                <w:rPr>
                  <w:strike/>
                  <w:color w:val="000000"/>
                  <w:sz w:val="22"/>
                  <w:szCs w:val="22"/>
                </w:rPr>
                <w:t>e</w:t>
              </w:r>
            </w:ins>
            <w:del w:id="573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e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76" w:author="user" w:date="2015-02-01T16:55:00Z"/>
              </w:rPr>
            </w:pPr>
            <w:del w:id="575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Running record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del w:id="578" w:author="user" w:date="2015-02-01T16:55:00Z"/>
              </w:rPr>
            </w:pPr>
            <w:del w:id="577" w:author="user" w:date="2015-02-01T16:55:00Z">
              <w:r>
                <w:rPr>
                  <w:strike/>
                  <w:color w:val="000000"/>
                  <w:sz w:val="22"/>
                  <w:szCs w:val="22"/>
                </w:rPr>
                <w:delText xml:space="preserve">Observation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trike/>
                <w:color w:val="000000"/>
                <w:sz w:val="22"/>
                <w:szCs w:val="22"/>
                <w:lang w:eastAsia="ms-MY"/>
                <w:ins w:id="580" w:author="HP" w:date="2015-03-12T16:55:00Z"/>
              </w:rPr>
            </w:pPr>
            <w:ins w:id="579" w:author="HP" w:date="2015-03-12T16:55:00Z">
              <w:r>
                <w:rPr>
                  <w:strike/>
                  <w:color w:val="000000"/>
                  <w:sz w:val="22"/>
                  <w:szCs w:val="22"/>
                  <w:lang w:eastAsia="ms-MY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ins w:id="582" w:author="HP" w:date="2015-03-12T16:55:00Z"/>
              </w:rPr>
            </w:pPr>
            <w:ins w:id="581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Child development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ins w:id="584" w:author="HP" w:date="2015-03-12T17:13:00Z"/>
              </w:rPr>
            </w:pPr>
            <w:ins w:id="583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National Preschool Assessment Instrument (Instrumen Pentaksiran Prasekolah Kebangsaan)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strike/>
                <w:color w:val="000000"/>
                <w:sz w:val="22"/>
                <w:szCs w:val="22"/>
                <w:ins w:id="586" w:author="HP" w:date="2015-03-12T16:55:00Z"/>
              </w:rPr>
            </w:pPr>
            <w:ins w:id="585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trike/>
                <w:sz w:val="22"/>
                <w:szCs w:val="22"/>
                <w:lang w:eastAsia="ms-MY"/>
                <w:ins w:id="593" w:author="user" w:date="2015-06-03T15:59:00Z"/>
              </w:rPr>
            </w:pPr>
            <w:ins w:id="587" w:author="HP" w:date="2015-03-12T17:06:00Z">
              <w:r>
                <w:rPr>
                  <w:color w:val="000000"/>
                  <w:sz w:val="22"/>
                  <w:szCs w:val="22"/>
                </w:rPr>
                <w:t>Explain o</w:t>
              </w:r>
            </w:ins>
            <w:ins w:id="588" w:author="HP" w:date="2015-03-12T16:55:00Z">
              <w:r>
                <w:rPr>
                  <w:sz w:val="22"/>
                  <w:szCs w:val="22"/>
                </w:rPr>
                <w:t xml:space="preserve">bservation procedures and techniques </w:t>
              </w:r>
            </w:ins>
            <w:ins w:id="589" w:author="HP" w:date="2015-03-12T17:06:00Z">
              <w:r>
                <w:rPr>
                  <w:color w:val="000000"/>
                  <w:sz w:val="22"/>
                  <w:szCs w:val="22"/>
                </w:rPr>
                <w:t xml:space="preserve">according to </w:t>
              </w:r>
            </w:ins>
            <w:ins w:id="590" w:author="user" w:date="2015-06-03T15:59:00Z">
              <w:r>
                <w:rPr>
                  <w:i/>
                  <w:sz w:val="22"/>
                  <w:szCs w:val="22"/>
                </w:rPr>
                <w:t>Modul Pentafsiran Perkembangan Murid di</w:t>
              </w:r>
            </w:ins>
            <w:ins w:id="591" w:author="user" w:date="2015-06-03T15:59:00Z">
              <w:r>
                <w:rPr>
                  <w:sz w:val="22"/>
                  <w:szCs w:val="22"/>
                </w:rPr>
                <w:t xml:space="preserve"> </w:t>
              </w:r>
            </w:ins>
            <w:ins w:id="592" w:author="user" w:date="2015-06-03T15:59:00Z">
              <w:r>
                <w:rPr>
                  <w:i/>
                  <w:sz w:val="22"/>
                  <w:szCs w:val="22"/>
                </w:rPr>
                <w:t xml:space="preserve">Prasekolah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47" w:leader="none"/>
              </w:tabs>
              <w:ind w:left="432" w:firstLine="405"/>
              <w:rPr>
                <w:color w:val="000000"/>
                <w:sz w:val="22"/>
                <w:szCs w:val="22"/>
                <w:del w:id="599" w:author="user" w:date="2015-06-02T09:10:00Z"/>
              </w:rPr>
            </w:pPr>
            <w:ins w:id="594" w:author="HP" w:date="2015-03-12T17:06:00Z">
              <w:del w:id="595" w:author="user" w:date="2015-06-03T15:59:00Z">
                <w:r>
                  <w:rPr>
                    <w:color w:val="000000"/>
                    <w:sz w:val="22"/>
                    <w:szCs w:val="22"/>
                  </w:rPr>
                  <w:delText>National Preschool Assessment Standard</w:delText>
                </w:r>
              </w:del>
            </w:ins>
            <w:ins w:id="596" w:author="user" w:date="2015-06-03T08:49:00Z">
              <w:r>
                <w:rPr>
                  <w:b w:val="false"/>
                  <w:color w:val="000000"/>
                  <w:sz w:val="22"/>
                  <w:szCs w:val="22"/>
                </w:rPr>
                <w:t>3.1</w:t>
              </w:r>
            </w:ins>
            <w:ins w:id="597" w:author="user" w:date="2015-06-03T08:49:00Z">
              <w:r>
                <w:rPr>
                  <w:b/>
                  <w:color w:val="000000"/>
                  <w:sz w:val="22"/>
                  <w:szCs w:val="22"/>
                </w:rPr>
                <w:t xml:space="preserve"> </w:t>
              </w:r>
            </w:ins>
            <w:ins w:id="598" w:author="user" w:date="2015-06-03T09:01:00Z">
              <w:r>
                <w:rPr>
                  <w:b/>
                  <w:color w:val="000000"/>
                  <w:sz w:val="22"/>
                  <w:szCs w:val="22"/>
                </w:rPr>
                <w:t xml:space="preserve">   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47" w:leader="none"/>
              </w:tabs>
              <w:ind w:left="720" w:firstLine="405"/>
              <w:rPr>
                <w:b/>
                <w:b/>
                <w:color w:val="000000"/>
                <w:sz w:val="22"/>
                <w:szCs w:val="22"/>
                <w:ins w:id="601" w:author="user" w:date="2015-06-03T09:01:00Z"/>
              </w:rPr>
            </w:pPr>
            <w:ins w:id="600" w:author="HP" w:date="2015-03-12T17:11:00Z">
              <w:r>
                <w:rPr>
                  <w:color w:val="000000"/>
                  <w:sz w:val="22"/>
                  <w:szCs w:val="22"/>
                </w:rPr>
                <w:t>Procedures</w:t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b/>
                <w:b/>
                <w:color w:val="000000"/>
                <w:sz w:val="22"/>
                <w:szCs w:val="22"/>
                <w:ins w:id="603" w:author="HP" w:date="2015-03-12T17:11:00Z"/>
              </w:rPr>
            </w:pPr>
            <w:ins w:id="602" w:author="HP" w:date="2015-03-12T17:11:00Z">
              <w:r>
                <w:rPr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05" w:author="user" w:date="2015-06-03T08:50:00Z"/>
              </w:rPr>
            </w:pPr>
            <w:ins w:id="604" w:author="HP" w:date="2015-03-12T17:11:00Z">
              <w:r>
                <w:rPr>
                  <w:color w:val="000000"/>
                  <w:sz w:val="22"/>
                  <w:szCs w:val="22"/>
                </w:rPr>
                <w:t>Plan observation procedures</w:t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07" w:author="HP" w:date="2015-03-12T17:12:00Z"/>
              </w:rPr>
            </w:pPr>
            <w:ins w:id="606" w:author="user" w:date="2015-04-09T11:07:00Z">
              <w:r>
                <w:rPr>
                  <w:color w:val="000000"/>
                  <w:sz w:val="22"/>
                  <w:szCs w:val="22"/>
                </w:rPr>
                <w:t xml:space="preserve">Develop </w:t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11" w:author="user" w:date="2015-06-03T08:51:00Z"/>
              </w:rPr>
            </w:pPr>
            <w:ins w:id="608" w:author="HP" w:date="2015-03-12T17:12:00Z">
              <w:del w:id="609" w:author="user" w:date="2015-04-09T11:07:00Z">
                <w:r>
                  <w:rPr>
                    <w:color w:val="000000"/>
                    <w:sz w:val="22"/>
                    <w:szCs w:val="22"/>
                  </w:rPr>
                  <w:delText xml:space="preserve">Develop </w:delText>
                </w:r>
              </w:del>
            </w:ins>
            <w:ins w:id="610" w:author="HP" w:date="2015-03-12T17:12:00Z">
              <w:r>
                <w:rPr>
                  <w:color w:val="000000"/>
                  <w:sz w:val="22"/>
                  <w:szCs w:val="22"/>
                </w:rPr>
                <w:t>observation instruments</w:t>
              </w:r>
            </w:ins>
          </w:p>
          <w:p>
            <w:pPr>
              <w:pStyle w:val="Default"/>
              <w:numPr>
                <w:ilvl w:val="2"/>
                <w:numId w:val="3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224" w:hanging="378"/>
              <w:rPr>
                <w:color w:val="000000"/>
                <w:sz w:val="22"/>
                <w:szCs w:val="22"/>
                <w:ins w:id="613" w:author="HP" w:date="2015-03-12T17:12:00Z"/>
              </w:rPr>
            </w:pPr>
            <w:ins w:id="612" w:author="HP" w:date="2015-03-12T17:1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15" w:author="user" w:date="2015-06-03T08:51:00Z"/>
              </w:rPr>
            </w:pPr>
            <w:ins w:id="614" w:author="HP" w:date="2015-03-12T17:12:00Z">
              <w:r>
                <w:rPr>
                  <w:color w:val="000000"/>
                  <w:sz w:val="22"/>
                  <w:szCs w:val="22"/>
                </w:rPr>
                <w:t>Execute observation procedures</w:t>
              </w:r>
            </w:ins>
          </w:p>
          <w:p>
            <w:pPr>
              <w:pStyle w:val="Default"/>
              <w:numPr>
                <w:ilvl w:val="2"/>
                <w:numId w:val="57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224" w:hanging="378"/>
              <w:rPr>
                <w:color w:val="000000"/>
                <w:sz w:val="22"/>
                <w:szCs w:val="22"/>
                <w:ins w:id="617" w:author="HP" w:date="2015-03-12T17:12:00Z"/>
              </w:rPr>
            </w:pPr>
            <w:ins w:id="616" w:author="HP" w:date="2015-03-12T17:1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19" w:author="user" w:date="2015-04-09T11:08:00Z"/>
              </w:rPr>
            </w:pPr>
            <w:ins w:id="618" w:author="HP" w:date="2015-03-12T17:12:00Z">
              <w:r>
                <w:rPr>
                  <w:color w:val="000000"/>
                  <w:sz w:val="22"/>
                  <w:szCs w:val="22"/>
                </w:rPr>
                <w:t xml:space="preserve">Record observation data on children’s responses </w:t>
              </w:r>
            </w:ins>
          </w:p>
          <w:p>
            <w:pPr>
              <w:pStyle w:val="Default"/>
              <w:numPr>
                <w:ilvl w:val="2"/>
                <w:numId w:val="22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224" w:hanging="378"/>
              <w:rPr>
                <w:color w:val="000000"/>
                <w:sz w:val="22"/>
                <w:szCs w:val="22"/>
                <w:ins w:id="621" w:author="HP" w:date="2015-03-12T17:12:00Z"/>
              </w:rPr>
            </w:pPr>
            <w:ins w:id="620" w:author="HP" w:date="2015-03-12T17:1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062" w:leader="none"/>
                <w:tab w:val="left" w:pos="1782" w:leader="none"/>
              </w:tabs>
              <w:ind w:left="1440" w:hanging="378"/>
              <w:rPr>
                <w:color w:val="000000"/>
                <w:sz w:val="22"/>
                <w:szCs w:val="22"/>
                <w:ins w:id="623" w:author="HP" w:date="2015-03-12T17:12:00Z"/>
              </w:rPr>
            </w:pPr>
            <w:ins w:id="622" w:author="HP" w:date="2015-03-12T17:12:00Z">
              <w:r>
                <w:rPr>
                  <w:color w:val="000000"/>
                  <w:sz w:val="22"/>
                  <w:szCs w:val="22"/>
                </w:rPr>
                <w:t xml:space="preserve">Prepare observation report </w:t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625" w:author="HP" w:date="2015-03-12T17:12:00Z"/>
              </w:rPr>
            </w:pPr>
            <w:ins w:id="624" w:author="HP" w:date="2015-03-12T17:1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053" w:leader="none"/>
              </w:tabs>
              <w:ind w:left="840" w:hanging="408"/>
              <w:rPr>
                <w:color w:val="000000"/>
                <w:sz w:val="22"/>
                <w:szCs w:val="22"/>
                <w:ins w:id="630" w:author="user" w:date="2015-02-02T08:07:00Z"/>
              </w:rPr>
            </w:pPr>
            <w:ins w:id="626" w:author="HP" w:date="2015-05-20T11:36:00Z">
              <w:del w:id="627" w:author="user" w:date="2015-06-03T16:00:00Z">
                <w:r>
                  <w:rPr>
                    <w:color w:val="000000"/>
                    <w:sz w:val="22"/>
                    <w:szCs w:val="22"/>
                  </w:rPr>
                  <w:delText>Observation t</w:delText>
                </w:r>
              </w:del>
            </w:ins>
            <w:ins w:id="628" w:author="user" w:date="2015-06-03T16:00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629" w:author="HP" w:date="2015-03-12T17:12:00Z">
              <w:r>
                <w:rPr>
                  <w:color w:val="000000"/>
                  <w:sz w:val="22"/>
                  <w:szCs w:val="22"/>
                </w:rPr>
                <w:t>echnique</w:t>
              </w:r>
            </w:ins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782" w:leader="none"/>
                <w:tab w:val="left" w:pos="1992" w:leader="none"/>
                <w:tab w:val="left" w:pos="2142" w:leader="none"/>
              </w:tabs>
              <w:ind w:left="1440" w:hanging="405"/>
              <w:rPr>
                <w:color w:val="000000"/>
                <w:sz w:val="22"/>
                <w:szCs w:val="22"/>
                <w:ins w:id="632" w:author="HP" w:date="2015-03-12T17:12:00Z"/>
              </w:rPr>
            </w:pPr>
            <w:ins w:id="631" w:author="HP" w:date="2015-03-12T17:1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782" w:leader="none"/>
                <w:tab w:val="left" w:pos="1992" w:leader="none"/>
                <w:tab w:val="left" w:pos="2142" w:leader="none"/>
              </w:tabs>
              <w:ind w:left="1440" w:hanging="405"/>
              <w:rPr>
                <w:color w:val="000000"/>
                <w:sz w:val="22"/>
                <w:szCs w:val="22"/>
                <w:ins w:id="634" w:author="user" w:date="2015-06-03T09:03:00Z"/>
              </w:rPr>
            </w:pPr>
            <w:ins w:id="633" w:author="HP" w:date="2015-05-20T11:35:00Z">
              <w:r>
                <w:rPr>
                  <w:color w:val="000000"/>
                  <w:sz w:val="22"/>
                  <w:szCs w:val="22"/>
                </w:rPr>
                <w:t>Schedule</w:t>
              </w:r>
            </w:ins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782" w:leader="none"/>
                <w:tab w:val="left" w:pos="1892" w:leader="none"/>
                <w:tab w:val="left" w:pos="1992" w:leader="none"/>
                <w:tab w:val="left" w:pos="2142" w:leader="none"/>
              </w:tabs>
              <w:ind w:left="1530" w:hanging="1811"/>
              <w:rPr>
                <w:color w:val="000000"/>
                <w:sz w:val="22"/>
                <w:szCs w:val="22"/>
                <w:del w:id="636" w:author="user" w:date="2015-06-03T08:48:00Z"/>
              </w:rPr>
            </w:pPr>
            <w:del w:id="635" w:author="user" w:date="2015-06-03T08:4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782" w:leader="none"/>
                <w:tab w:val="left" w:pos="1892" w:leader="none"/>
                <w:tab w:val="left" w:pos="1992" w:leader="none"/>
                <w:tab w:val="left" w:pos="2142" w:leader="none"/>
              </w:tabs>
              <w:ind w:left="2864" w:hanging="1811"/>
              <w:rPr>
                <w:color w:val="000000"/>
                <w:sz w:val="22"/>
                <w:szCs w:val="22"/>
                <w:ins w:id="638" w:author="HP" w:date="2015-05-20T11:35:00Z"/>
              </w:rPr>
            </w:pPr>
            <w:ins w:id="637" w:author="HP" w:date="2015-05-20T11:35:00Z">
              <w:r>
                <w:rPr>
                  <w:color w:val="000000"/>
                  <w:sz w:val="22"/>
                  <w:szCs w:val="22"/>
                </w:rPr>
                <w:t>Chart and pictogram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791" w:leader="none"/>
              </w:tabs>
              <w:ind w:left="2864" w:hanging="1802"/>
              <w:rPr>
                <w:color w:val="000000"/>
                <w:sz w:val="22"/>
                <w:szCs w:val="22"/>
                <w:ins w:id="640" w:author="HP" w:date="2015-05-20T11:35:00Z"/>
              </w:rPr>
            </w:pPr>
            <w:ins w:id="639" w:author="HP" w:date="2015-05-20T11:35:00Z">
              <w:r>
                <w:rPr>
                  <w:color w:val="000000"/>
                  <w:sz w:val="22"/>
                  <w:szCs w:val="22"/>
                </w:rPr>
                <w:t>Time sampling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791" w:leader="none"/>
              </w:tabs>
              <w:ind w:left="2864" w:hanging="1802"/>
              <w:rPr>
                <w:color w:val="000000"/>
                <w:sz w:val="22"/>
                <w:szCs w:val="22"/>
                <w:ins w:id="642" w:author="HP" w:date="2015-05-20T11:35:00Z"/>
              </w:rPr>
            </w:pPr>
            <w:ins w:id="641" w:author="HP" w:date="2015-05-20T11:35:00Z">
              <w:r>
                <w:rPr>
                  <w:color w:val="000000"/>
                  <w:sz w:val="22"/>
                  <w:szCs w:val="22"/>
                </w:rPr>
                <w:t>Event sampling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791" w:leader="none"/>
              </w:tabs>
              <w:ind w:left="2864" w:hanging="1802"/>
              <w:rPr>
                <w:color w:val="000000"/>
                <w:sz w:val="22"/>
                <w:szCs w:val="22"/>
                <w:ins w:id="644" w:author="HP" w:date="2015-05-20T11:30:00Z"/>
              </w:rPr>
            </w:pPr>
            <w:ins w:id="643" w:author="HP" w:date="2015-05-20T11:35:00Z">
              <w:r>
                <w:rPr>
                  <w:color w:val="000000"/>
                  <w:sz w:val="22"/>
                  <w:szCs w:val="22"/>
                </w:rPr>
                <w:t>Target child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142" w:leader="none"/>
              </w:tabs>
              <w:ind w:left="720" w:hanging="738"/>
              <w:rPr>
                <w:color w:val="000000"/>
                <w:sz w:val="22"/>
                <w:szCs w:val="22"/>
                <w:ins w:id="646" w:author="Rachel Lee" w:date="2015-05-20T12:40:00Z"/>
              </w:rPr>
            </w:pPr>
            <w:ins w:id="645" w:author="Rachel Lee" w:date="2015-05-20T12:4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142" w:leader="none"/>
              </w:tabs>
              <w:ind w:left="720" w:hanging="738"/>
              <w:rPr>
                <w:color w:val="000000"/>
                <w:sz w:val="22"/>
                <w:szCs w:val="22"/>
                <w:ins w:id="648" w:author="user" w:date="2015-06-03T09:05:00Z"/>
              </w:rPr>
            </w:pPr>
            <w:ins w:id="647" w:author="user" w:date="2015-06-03T09:0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142" w:leader="none"/>
              </w:tabs>
              <w:ind w:left="720" w:hanging="738"/>
              <w:rPr>
                <w:color w:val="000000"/>
                <w:sz w:val="22"/>
                <w:szCs w:val="22"/>
                <w:ins w:id="650" w:author="Rachel Lee" w:date="2015-05-20T12:40:00Z"/>
              </w:rPr>
            </w:pPr>
            <w:ins w:id="649" w:author="Rachel Lee" w:date="2015-05-20T12:4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142" w:leader="none"/>
              </w:tabs>
              <w:ind w:left="720" w:hanging="738"/>
              <w:rPr>
                <w:color w:val="000000"/>
                <w:sz w:val="22"/>
                <w:szCs w:val="22"/>
                <w:ins w:id="652" w:author="HP" w:date="2015-05-20T11:41:00Z"/>
              </w:rPr>
            </w:pPr>
            <w:ins w:id="651" w:author="HP" w:date="2015-05-20T11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  <w:ins w:id="656" w:author="HP" w:date="2015-05-20T11:45:00Z"/>
              </w:rPr>
            </w:pPr>
            <w:ins w:id="653" w:author="HP" w:date="2015-05-20T11:49:00Z">
              <w:r>
                <w:rPr>
                  <w:color w:val="000000"/>
                  <w:sz w:val="22"/>
                  <w:szCs w:val="22"/>
                </w:rPr>
                <w:t>Explain p</w:t>
              </w:r>
            </w:ins>
            <w:ins w:id="654" w:author="HP" w:date="2015-05-20T11:41:00Z">
              <w:r>
                <w:rPr>
                  <w:color w:val="000000"/>
                  <w:sz w:val="22"/>
                  <w:szCs w:val="22"/>
                </w:rPr>
                <w:t xml:space="preserve">urposes of assessment </w:t>
              </w:r>
            </w:ins>
            <w:ins w:id="655" w:author="HP" w:date="2015-05-20T11:50:00Z">
              <w:r>
                <w:rPr>
                  <w:color w:val="000000"/>
                  <w:sz w:val="22"/>
                  <w:szCs w:val="22"/>
                </w:rPr>
                <w:t>according to development and learning of children.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ins w:id="660" w:author="user" w:date="2015-06-03T08:38:00Z"/>
              </w:rPr>
            </w:pPr>
            <w:ins w:id="657" w:author="HP" w:date="2015-05-20T11:45:00Z">
              <w:r>
                <w:rPr>
                  <w:color w:val="000000"/>
                  <w:sz w:val="22"/>
                  <w:szCs w:val="22"/>
                </w:rPr>
                <w:t xml:space="preserve">Identify individual </w:t>
              </w:r>
            </w:ins>
            <w:ins w:id="658" w:author="HP" w:date="2015-05-20T11:49:00Z">
              <w:r>
                <w:rPr>
                  <w:color w:val="000000"/>
                  <w:sz w:val="22"/>
                  <w:szCs w:val="22"/>
                </w:rPr>
                <w:t>children’s</w:t>
              </w:r>
            </w:ins>
            <w:ins w:id="659" w:author="HP" w:date="2015-05-20T11:45:00Z">
              <w:r>
                <w:rPr>
                  <w:color w:val="000000"/>
                  <w:sz w:val="22"/>
                  <w:szCs w:val="22"/>
                </w:rPr>
                <w:t xml:space="preserve"> strengths and challenges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del w:id="662" w:author="user" w:date="2015-06-03T08:38:00Z"/>
              </w:rPr>
            </w:pPr>
            <w:del w:id="661" w:author="user" w:date="2015-06-03T08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664" w:author="user" w:date="2015-06-03T08:38:00Z"/>
              </w:rPr>
            </w:pPr>
            <w:ins w:id="663" w:author="HP" w:date="2015-05-20T11:46:00Z">
              <w:r>
                <w:rPr>
                  <w:color w:val="000000"/>
                  <w:sz w:val="22"/>
                  <w:szCs w:val="22"/>
                </w:rPr>
                <w:t>Document evidence of progress in each developmental and academic domain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del w:id="666" w:author="user" w:date="2015-06-03T08:38:00Z"/>
              </w:rPr>
            </w:pPr>
            <w:del w:id="665" w:author="user" w:date="2015-06-03T08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ins w:id="668" w:author="user" w:date="2015-06-03T08:38:00Z"/>
              </w:rPr>
            </w:pPr>
            <w:ins w:id="667" w:author="HP" w:date="2015-05-20T11:46:00Z">
              <w:r>
                <w:rPr>
                  <w:color w:val="000000"/>
                  <w:sz w:val="22"/>
                  <w:szCs w:val="22"/>
                </w:rPr>
                <w:t>Identify areas of concern or in need of further assessment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del w:id="670" w:author="user" w:date="2015-06-03T08:38:00Z"/>
              </w:rPr>
            </w:pPr>
            <w:del w:id="669" w:author="user" w:date="2015-06-03T08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1062" w:hanging="630"/>
              <w:rPr>
                <w:color w:val="000000"/>
                <w:sz w:val="22"/>
                <w:szCs w:val="22"/>
                <w:ins w:id="672" w:author="user" w:date="2015-06-03T08:38:00Z"/>
              </w:rPr>
            </w:pPr>
            <w:ins w:id="671" w:author="HP" w:date="2015-05-20T11:46:00Z">
              <w:r>
                <w:rPr>
                  <w:color w:val="000000"/>
                  <w:sz w:val="22"/>
                  <w:szCs w:val="22"/>
                </w:rPr>
                <w:t>Determine any need for modified curriculum content and/or instructional practices.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del w:id="674" w:author="user" w:date="2015-06-03T08:38:00Z"/>
              </w:rPr>
            </w:pPr>
            <w:del w:id="673" w:author="user" w:date="2015-06-03T08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ins w:id="676" w:author="user" w:date="2015-06-03T08:38:00Z"/>
              </w:rPr>
            </w:pPr>
            <w:ins w:id="675" w:author="HP" w:date="2015-05-20T11:48:00Z">
              <w:r>
                <w:rPr>
                  <w:color w:val="000000"/>
                  <w:sz w:val="22"/>
                  <w:szCs w:val="22"/>
                </w:rPr>
                <w:t>Celebrate accomplishments with the child and parents</w:t>
              </w:r>
            </w:ins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del w:id="678" w:author="user" w:date="2015-06-03T08:38:00Z"/>
              </w:rPr>
            </w:pPr>
            <w:del w:id="677" w:author="user" w:date="2015-06-03T08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1"/>
              </w:numPr>
              <w:tabs>
                <w:tab w:val="clear" w:pos="720"/>
                <w:tab w:val="left" w:pos="540" w:leader="none"/>
                <w:tab w:val="left" w:pos="1062" w:leader="none"/>
              </w:tabs>
              <w:ind w:left="720" w:hanging="288"/>
              <w:rPr>
                <w:color w:val="000000"/>
                <w:sz w:val="22"/>
                <w:szCs w:val="22"/>
                <w:ins w:id="680" w:author="HP" w:date="2015-05-20T11:48:00Z"/>
              </w:rPr>
            </w:pPr>
            <w:ins w:id="679" w:author="HP" w:date="2015-05-20T11:48:00Z">
              <w:r>
                <w:rPr>
                  <w:color w:val="000000"/>
                  <w:sz w:val="22"/>
                  <w:szCs w:val="22"/>
                </w:rPr>
                <w:t>Determine next steps for continued development and learning</w:t>
              </w:r>
            </w:ins>
          </w:p>
          <w:p>
            <w:pPr>
              <w:pStyle w:val="Default"/>
              <w:tabs>
                <w:tab w:val="clear" w:pos="720"/>
                <w:tab w:val="left" w:pos="540" w:leader="none"/>
              </w:tabs>
              <w:ind w:left="360" w:hanging="0"/>
              <w:rPr>
                <w:color w:val="000000"/>
                <w:sz w:val="22"/>
                <w:szCs w:val="22"/>
                <w:del w:id="682" w:author="Rachel Lee" w:date="2015-05-20T12:40:00Z"/>
              </w:rPr>
            </w:pPr>
            <w:del w:id="681" w:author="Rachel Lee" w:date="2015-05-20T12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540" w:leader="none"/>
              </w:tabs>
              <w:ind w:left="360" w:hanging="0"/>
              <w:rPr>
                <w:color w:val="000000"/>
                <w:sz w:val="22"/>
                <w:szCs w:val="22"/>
                <w:del w:id="684" w:author="Rachel Lee" w:date="2015-05-20T12:40:00Z"/>
              </w:rPr>
            </w:pPr>
            <w:del w:id="683" w:author="Rachel Lee" w:date="2015-05-20T12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540" w:leader="none"/>
              </w:tabs>
              <w:ind w:left="360" w:hanging="0"/>
              <w:rPr>
                <w:color w:val="000000"/>
                <w:sz w:val="22"/>
                <w:szCs w:val="22"/>
                <w:del w:id="686" w:author="Rachel Lee" w:date="2015-05-20T12:40:00Z"/>
              </w:rPr>
            </w:pPr>
            <w:del w:id="685" w:author="Rachel Lee" w:date="2015-05-20T12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540" w:leader="none"/>
              </w:tabs>
              <w:ind w:left="360" w:hanging="0"/>
              <w:rPr>
                <w:color w:val="000000"/>
                <w:sz w:val="22"/>
                <w:szCs w:val="22"/>
                <w:ins w:id="688" w:author="HP" w:date="2015-05-20T11:45:00Z"/>
              </w:rPr>
            </w:pPr>
            <w:ins w:id="687" w:author="HP" w:date="2015-05-20T11:4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  <w:tab w:val="left" w:pos="2142" w:leader="none"/>
              </w:tabs>
              <w:ind w:left="414" w:hanging="423"/>
              <w:rPr>
                <w:color w:val="000000"/>
                <w:sz w:val="22"/>
                <w:szCs w:val="22"/>
                <w:del w:id="690" w:author="HP" w:date="2015-05-20T11:45:00Z"/>
              </w:rPr>
            </w:pPr>
            <w:del w:id="689" w:author="HP" w:date="2015-05-20T11:4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color w:val="000000"/>
                <w:sz w:val="22"/>
                <w:szCs w:val="22"/>
                <w:ins w:id="692" w:author="HP" w:date="2015-03-12T17:06:00Z"/>
              </w:rPr>
            </w:pPr>
            <w:ins w:id="691" w:author="HP" w:date="2015-03-12T17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color w:val="000000"/>
                <w:sz w:val="22"/>
                <w:szCs w:val="22"/>
                <w:ins w:id="694" w:author="HP" w:date="2015-03-12T17:06:00Z"/>
              </w:rPr>
            </w:pPr>
            <w:ins w:id="693" w:author="HP" w:date="2015-03-12T17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color w:val="000000"/>
                <w:sz w:val="22"/>
                <w:szCs w:val="22"/>
                <w:ins w:id="696" w:author="HP" w:date="2015-03-12T16:55:00Z"/>
              </w:rPr>
            </w:pPr>
            <w:ins w:id="695" w:author="HP" w:date="2015-03-12T16:5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strike/>
                <w:color w:val="000000"/>
                <w:sz w:val="22"/>
                <w:szCs w:val="22"/>
                <w:ins w:id="698" w:author="HP" w:date="2015-03-12T16:55:00Z"/>
              </w:rPr>
            </w:pPr>
            <w:ins w:id="697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Purposes of assessment </w:t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strike/>
                <w:color w:val="000000"/>
                <w:sz w:val="22"/>
                <w:szCs w:val="22"/>
                <w:del w:id="700" w:author="HP" w:date="2015-05-20T11:31:00Z"/>
              </w:rPr>
            </w:pPr>
            <w:del w:id="699" w:author="HP" w:date="2015-05-20T11:31:00Z">
              <w:r>
                <w:rPr>
                  <w:strike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trike/>
                <w:sz w:val="22"/>
                <w:szCs w:val="22"/>
                <w:lang w:eastAsia="ms-MY"/>
                <w:ins w:id="707" w:author="user" w:date="2015-06-03T16:00:00Z"/>
              </w:rPr>
            </w:pPr>
            <w:ins w:id="701" w:author="HP" w:date="2015-03-12T17:15:00Z">
              <w:r>
                <w:rPr>
                  <w:color w:val="000000"/>
                  <w:sz w:val="22"/>
                  <w:szCs w:val="22"/>
                </w:rPr>
                <w:t>List a</w:t>
              </w:r>
            </w:ins>
            <w:ins w:id="702" w:author="HP" w:date="2015-03-12T16:55:00Z">
              <w:r>
                <w:rPr>
                  <w:sz w:val="22"/>
                  <w:szCs w:val="22"/>
                </w:rPr>
                <w:t xml:space="preserve">ssessment schedule </w:t>
              </w:r>
            </w:ins>
            <w:ins w:id="703" w:author="HP" w:date="2015-03-12T17:16:00Z">
              <w:r>
                <w:rPr>
                  <w:color w:val="000000"/>
                  <w:sz w:val="22"/>
                  <w:szCs w:val="22"/>
                </w:rPr>
                <w:t xml:space="preserve">according to </w:t>
              </w:r>
            </w:ins>
            <w:ins w:id="704" w:author="user" w:date="2015-06-03T16:00:00Z">
              <w:r>
                <w:rPr>
                  <w:i/>
                  <w:sz w:val="22"/>
                  <w:szCs w:val="22"/>
                </w:rPr>
                <w:t>Modul Pentafsiran Perkembangan Murid di</w:t>
              </w:r>
            </w:ins>
            <w:ins w:id="705" w:author="user" w:date="2015-06-03T16:00:00Z">
              <w:r>
                <w:rPr>
                  <w:sz w:val="22"/>
                  <w:szCs w:val="22"/>
                </w:rPr>
                <w:t xml:space="preserve"> </w:t>
              </w:r>
            </w:ins>
            <w:ins w:id="706" w:author="user" w:date="2015-06-03T16:00:00Z">
              <w:r>
                <w:rPr>
                  <w:i/>
                  <w:sz w:val="22"/>
                  <w:szCs w:val="22"/>
                </w:rPr>
                <w:t xml:space="preserve">Prasekolah. </w:t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ind w:left="414" w:hanging="423"/>
              <w:rPr>
                <w:strike/>
                <w:color w:val="000000"/>
                <w:sz w:val="22"/>
                <w:szCs w:val="22"/>
                <w:del w:id="711" w:author="user" w:date="2015-06-03T16:00:00Z"/>
              </w:rPr>
            </w:pPr>
            <w:ins w:id="708" w:author="HP" w:date="2015-03-12T17:16:00Z">
              <w:del w:id="709" w:author="user" w:date="2015-06-03T16:00:00Z">
                <w:r>
                  <w:rPr>
                    <w:strike w:val="false"/>
                    <w:dstrike w:val="false"/>
                    <w:color w:val="000000"/>
                    <w:sz w:val="22"/>
                    <w:szCs w:val="22"/>
                  </w:rPr>
                  <w:delText xml:space="preserve">National Preschool Assessment Instrument (Instrumen Pentaksiran Prasekolah Kebangsaan) </w:delText>
                </w:r>
              </w:del>
            </w:ins>
            <w:del w:id="710" w:author="user" w:date="2015-06-03T16:00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Default"/>
              <w:widowControl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</w:tabs>
              <w:autoSpaceDE w:val="false"/>
              <w:bidi w:val="0"/>
              <w:ind w:left="414" w:hanging="423"/>
              <w:rPr>
                <w:color w:val="000000"/>
                <w:sz w:val="22"/>
                <w:szCs w:val="22"/>
                <w:ins w:id="713" w:author="HP" w:date="2015-03-12T17:16:00Z"/>
              </w:rPr>
            </w:pPr>
            <w:ins w:id="712" w:author="HP" w:date="2015-03-12T17:16:00Z">
              <w:r>
                <w:rPr>
                  <w:color w:val="000000"/>
                  <w:sz w:val="22"/>
                  <w:szCs w:val="22"/>
                </w:rPr>
                <w:t>Frequency (min three formal assessment per year, etc)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ind w:left="1332" w:hanging="2826"/>
              <w:rPr>
                <w:color w:val="000000"/>
                <w:sz w:val="22"/>
                <w:szCs w:val="22"/>
                <w:ins w:id="715" w:author="HP" w:date="2015-03-12T17:16:00Z"/>
              </w:rPr>
            </w:pPr>
            <w:ins w:id="714" w:author="HP" w:date="2015-03-12T17:16:00Z">
              <w:r>
                <w:rPr>
                  <w:color w:val="000000"/>
                  <w:sz w:val="22"/>
                  <w:szCs w:val="22"/>
                </w:rPr>
                <w:t>Time (various time of the day)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ind w:left="1332" w:hanging="2826"/>
              <w:rPr>
                <w:color w:val="000000"/>
                <w:sz w:val="22"/>
                <w:szCs w:val="22"/>
                <w:ins w:id="717" w:author="HP" w:date="2015-03-12T17:16:00Z"/>
              </w:rPr>
            </w:pPr>
            <w:ins w:id="716" w:author="HP" w:date="2015-03-12T17:16:00Z">
              <w:r>
                <w:rPr>
                  <w:color w:val="000000"/>
                  <w:sz w:val="22"/>
                  <w:szCs w:val="22"/>
                </w:rPr>
                <w:t xml:space="preserve">Settings (indoors and outdoors) </w:t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719" w:author="HP" w:date="2015-05-20T11:36:00Z"/>
              </w:rPr>
            </w:pPr>
            <w:ins w:id="718" w:author="HP" w:date="2015-05-20T11:3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414" w:leader="none"/>
              </w:tabs>
              <w:ind w:left="432" w:hanging="432"/>
              <w:rPr>
                <w:color w:val="000000"/>
                <w:sz w:val="22"/>
                <w:szCs w:val="22"/>
                <w:ins w:id="729" w:author="HP" w:date="2015-05-20T11:36:00Z"/>
              </w:rPr>
            </w:pPr>
            <w:ins w:id="720" w:author="HP" w:date="2015-05-20T11:39:00Z">
              <w:r>
                <w:rPr>
                  <w:color w:val="000000"/>
                  <w:sz w:val="22"/>
                  <w:szCs w:val="22"/>
                </w:rPr>
                <w:t>List a</w:t>
              </w:r>
            </w:ins>
            <w:ins w:id="721" w:author="HP" w:date="2015-05-20T11:36:00Z">
              <w:r>
                <w:rPr>
                  <w:color w:val="000000"/>
                  <w:sz w:val="22"/>
                  <w:szCs w:val="22"/>
                </w:rPr>
                <w:t xml:space="preserve">ssessment </w:t>
              </w:r>
            </w:ins>
            <w:ins w:id="722" w:author="HP" w:date="2015-05-20T11:39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723" w:author="HP" w:date="2015-05-20T11:36:00Z">
              <w:r>
                <w:rPr>
                  <w:color w:val="000000"/>
                  <w:sz w:val="22"/>
                  <w:szCs w:val="22"/>
                </w:rPr>
                <w:t>ethods</w:t>
              </w:r>
            </w:ins>
            <w:ins w:id="724" w:author="HP" w:date="2015-05-20T11:51:00Z">
              <w:r>
                <w:rPr>
                  <w:color w:val="000000"/>
                  <w:sz w:val="22"/>
                  <w:szCs w:val="22"/>
                </w:rPr>
                <w:t xml:space="preserve"> according to </w:t>
              </w:r>
            </w:ins>
            <w:ins w:id="725" w:author="HP" w:date="2015-05-20T11:51:00Z">
              <w:r>
                <w:rPr>
                  <w:i/>
                  <w:color w:val="000000"/>
                  <w:sz w:val="22"/>
                  <w:szCs w:val="22"/>
                </w:rPr>
                <w:t xml:space="preserve">Modul Pentaksiran Perkembangan </w:t>
              </w:r>
            </w:ins>
            <w:ins w:id="726" w:author="HP" w:date="2015-05-20T11:39:00Z">
              <w:r>
                <w:rPr>
                  <w:i/>
                  <w:color w:val="000000"/>
                  <w:sz w:val="22"/>
                  <w:szCs w:val="22"/>
                </w:rPr>
                <w:t xml:space="preserve"> </w:t>
              </w:r>
            </w:ins>
            <w:ins w:id="727" w:author="HP" w:date="2015-05-20T11:51:00Z">
              <w:r>
                <w:rPr>
                  <w:i/>
                  <w:color w:val="000000"/>
                  <w:sz w:val="22"/>
                  <w:szCs w:val="22"/>
                </w:rPr>
                <w:t>Murid di Prasekolah</w:t>
              </w:r>
            </w:ins>
            <w:ins w:id="728" w:author="user" w:date="2015-06-03T16:01:00Z">
              <w:r>
                <w:rPr>
                  <w:i/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color w:val="000000"/>
                <w:sz w:val="22"/>
                <w:szCs w:val="22"/>
                <w:ins w:id="731" w:author="HP" w:date="2015-05-20T11:36:00Z"/>
              </w:rPr>
            </w:pPr>
            <w:ins w:id="730" w:author="HP" w:date="2015-05-20T11:36:00Z">
              <w:r>
                <w:rPr>
                  <w:color w:val="000000"/>
                  <w:sz w:val="22"/>
                  <w:szCs w:val="22"/>
                </w:rPr>
                <w:t xml:space="preserve">Checklist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color w:val="000000"/>
                <w:sz w:val="22"/>
                <w:szCs w:val="22"/>
                <w:ins w:id="733" w:author="HP" w:date="2015-05-20T11:36:00Z"/>
              </w:rPr>
            </w:pPr>
            <w:ins w:id="732" w:author="HP" w:date="2015-05-20T11:36:00Z">
              <w:r>
                <w:rPr>
                  <w:color w:val="000000"/>
                  <w:sz w:val="22"/>
                  <w:szCs w:val="22"/>
                </w:rPr>
                <w:t xml:space="preserve">Rating scale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color w:val="000000"/>
                <w:sz w:val="22"/>
                <w:szCs w:val="22"/>
                <w:ins w:id="735" w:author="HP" w:date="2015-05-20T11:36:00Z"/>
              </w:rPr>
            </w:pPr>
            <w:ins w:id="734" w:author="HP" w:date="2015-05-20T11:36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color w:val="000000"/>
                <w:sz w:val="22"/>
                <w:szCs w:val="22"/>
                <w:ins w:id="737" w:author="HP" w:date="2015-05-20T11:36:00Z"/>
              </w:rPr>
            </w:pPr>
            <w:ins w:id="736" w:author="HP" w:date="2015-05-20T11:36:00Z">
              <w:r>
                <w:rPr>
                  <w:color w:val="000000"/>
                  <w:sz w:val="22"/>
                  <w:szCs w:val="22"/>
                </w:rPr>
                <w:t xml:space="preserve">Running record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color w:val="000000"/>
                <w:sz w:val="22"/>
                <w:szCs w:val="22"/>
                <w:ins w:id="739" w:author="HP" w:date="2015-05-20T11:36:00Z"/>
              </w:rPr>
            </w:pPr>
            <w:ins w:id="738" w:author="HP" w:date="2015-05-20T11:36:00Z">
              <w:r>
                <w:rPr>
                  <w:color w:val="000000"/>
                  <w:sz w:val="22"/>
                  <w:szCs w:val="22"/>
                </w:rPr>
                <w:t xml:space="preserve">Observation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738"/>
              <w:rPr>
                <w:color w:val="000000"/>
                <w:sz w:val="22"/>
                <w:szCs w:val="22"/>
                <w:ins w:id="741" w:author="HP" w:date="2015-03-12T17:14:00Z"/>
              </w:rPr>
            </w:pPr>
            <w:ins w:id="740" w:author="HP" w:date="2015-03-12T17:1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738"/>
              <w:rPr>
                <w:color w:val="000000"/>
                <w:sz w:val="22"/>
                <w:szCs w:val="22"/>
                <w:ins w:id="743" w:author="HP" w:date="2015-03-12T17:14:00Z"/>
              </w:rPr>
            </w:pPr>
            <w:ins w:id="742" w:author="HP" w:date="2015-03-12T17:1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738"/>
              <w:rPr>
                <w:color w:val="000000"/>
                <w:sz w:val="22"/>
                <w:szCs w:val="22"/>
                <w:ins w:id="745" w:author="HP" w:date="2015-03-12T17:14:00Z"/>
              </w:rPr>
            </w:pPr>
            <w:ins w:id="744" w:author="HP" w:date="2015-03-12T17:1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738"/>
              <w:rPr>
                <w:color w:val="000000"/>
                <w:sz w:val="22"/>
                <w:szCs w:val="22"/>
                <w:ins w:id="747" w:author="HP" w:date="2015-03-12T16:55:00Z"/>
              </w:rPr>
            </w:pPr>
            <w:ins w:id="746" w:author="HP" w:date="2015-03-12T16:5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8"/>
              </w:numPr>
              <w:ind w:left="720" w:hanging="738"/>
              <w:rPr>
                <w:strike/>
                <w:color w:val="000000"/>
                <w:sz w:val="22"/>
                <w:szCs w:val="22"/>
                <w:ins w:id="749" w:author="HP" w:date="2015-03-12T16:55:00Z"/>
              </w:rPr>
            </w:pPr>
            <w:ins w:id="748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Assessment Methods 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rPr>
                <w:strike/>
                <w:color w:val="000000"/>
                <w:sz w:val="22"/>
                <w:szCs w:val="22"/>
                <w:ins w:id="751" w:author="HP" w:date="2015-03-12T16:55:00Z"/>
              </w:rPr>
            </w:pPr>
            <w:ins w:id="750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Checklist 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rPr>
                <w:strike/>
                <w:color w:val="000000"/>
                <w:sz w:val="22"/>
                <w:szCs w:val="22"/>
                <w:ins w:id="753" w:author="HP" w:date="2015-03-12T16:55:00Z"/>
              </w:rPr>
            </w:pPr>
            <w:ins w:id="752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Rating scale 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rPr>
                <w:strike/>
                <w:color w:val="000000"/>
                <w:sz w:val="22"/>
                <w:szCs w:val="22"/>
                <w:ins w:id="755" w:author="HP" w:date="2015-03-12T16:55:00Z"/>
              </w:rPr>
            </w:pPr>
            <w:ins w:id="754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rPr>
                <w:strike/>
                <w:color w:val="000000"/>
                <w:sz w:val="22"/>
                <w:szCs w:val="22"/>
                <w:ins w:id="757" w:author="HP" w:date="2015-03-12T16:55:00Z"/>
              </w:rPr>
            </w:pPr>
            <w:ins w:id="756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Running record 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rPr>
                <w:strike/>
                <w:color w:val="000000"/>
                <w:sz w:val="22"/>
                <w:szCs w:val="22"/>
                <w:ins w:id="759" w:author="HP" w:date="2015-03-12T16:55:00Z"/>
              </w:rPr>
            </w:pPr>
            <w:ins w:id="758" w:author="HP" w:date="2015-03-12T16:55:00Z">
              <w:r>
                <w:rPr>
                  <w:strike/>
                  <w:color w:val="000000"/>
                  <w:sz w:val="22"/>
                  <w:szCs w:val="22"/>
                </w:rPr>
                <w:t xml:space="preserve">Observation </w:t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trike/>
                <w:color w:val="000000"/>
                <w:sz w:val="22"/>
                <w:szCs w:val="22"/>
                <w:lang w:eastAsia="ms-MY"/>
              </w:rPr>
            </w:pPr>
            <w:r>
              <w:rPr>
                <w:strike/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ms-MY"/>
              </w:rPr>
            </w:pPr>
            <w:r>
              <w:rPr>
                <w:b/>
                <w:sz w:val="22"/>
                <w:szCs w:val="22"/>
                <w:lang w:eastAsia="ms-MY"/>
              </w:rPr>
              <w:t>Analy</w:t>
            </w:r>
            <w:ins w:id="760" w:author="Rachel Lee" w:date="2015-03-10T14:37:00Z">
              <w:r>
                <w:rPr>
                  <w:b/>
                  <w:sz w:val="22"/>
                  <w:szCs w:val="22"/>
                  <w:lang w:eastAsia="ms-MY"/>
                </w:rPr>
                <w:t>z</w:t>
              </w:r>
            </w:ins>
            <w:del w:id="761" w:author="Rachel Lee" w:date="2015-03-10T14:37:00Z">
              <w:r>
                <w:rPr>
                  <w:b/>
                  <w:sz w:val="22"/>
                  <w:szCs w:val="22"/>
                  <w:lang w:eastAsia="ms-MY"/>
                </w:rPr>
                <w:delText>s</w:delText>
              </w:r>
            </w:del>
            <w:r>
              <w:rPr>
                <w:b/>
                <w:sz w:val="22"/>
                <w:szCs w:val="22"/>
                <w:lang w:eastAsia="ms-MY"/>
              </w:rPr>
              <w:t>e Assessment Da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762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0</w:t>
              </w:r>
            </w:ins>
          </w:p>
        </w:tc>
      </w:tr>
      <w:tr>
        <w:trPr>
          <w:trHeight w:val="36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10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color w:val="000000"/>
                <w:sz w:val="22"/>
                <w:szCs w:val="22"/>
                <w:ins w:id="764" w:author="HP" w:date="2015-03-12T17:17:00Z"/>
              </w:rPr>
            </w:pPr>
            <w:ins w:id="763" w:author="HP" w:date="2015-03-12T17:17:00Z">
              <w:r>
                <w:rPr>
                  <w:color w:val="000000"/>
                  <w:sz w:val="22"/>
                  <w:szCs w:val="22"/>
                </w:rPr>
                <w:t>Child development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66" w:author="HP" w:date="2015-03-12T17:19:00Z"/>
              </w:rPr>
            </w:pPr>
            <w:ins w:id="765" w:author="HP" w:date="2015-03-12T17:17:00Z">
              <w:r>
                <w:rPr>
                  <w:color w:val="000000"/>
                  <w:sz w:val="22"/>
                  <w:szCs w:val="22"/>
                </w:rPr>
                <w:t xml:space="preserve">National Preschool Assessment Instrument (Instrumen Pentaksiran Prasekolah Kebangsaan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68" w:author="HP" w:date="2015-03-12T17:19:00Z"/>
              </w:rPr>
            </w:pPr>
            <w:ins w:id="767" w:author="HP" w:date="2015-03-12T17:1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70" w:author="HP" w:date="2015-03-12T17:19:00Z"/>
              </w:rPr>
            </w:pPr>
            <w:ins w:id="769" w:author="HP" w:date="2015-03-12T17:1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72" w:author="HP" w:date="2015-03-12T17:19:00Z"/>
              </w:rPr>
            </w:pPr>
            <w:ins w:id="771" w:author="HP" w:date="2015-03-12T17:1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74" w:author="HP" w:date="2015-03-12T17:19:00Z"/>
              </w:rPr>
            </w:pPr>
            <w:ins w:id="773" w:author="HP" w:date="2015-03-12T17:1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14" w:hanging="405"/>
              <w:rPr>
                <w:strike w:val="false"/>
                <w:dstrike w:val="false"/>
                <w:color w:val="000000"/>
                <w:sz w:val="22"/>
                <w:szCs w:val="22"/>
                <w:ins w:id="776" w:author="HP" w:date="2015-03-12T17:17:00Z"/>
              </w:rPr>
            </w:pPr>
            <w:ins w:id="775" w:author="HP" w:date="2015-03-12T17:17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autoSpaceDE w:val="false"/>
              <w:ind w:left="432" w:hanging="432"/>
              <w:rPr>
                <w:strike/>
                <w:sz w:val="22"/>
                <w:szCs w:val="22"/>
                <w:lang w:eastAsia="ms-MY"/>
                <w:ins w:id="783" w:author="user" w:date="2015-06-03T16:01:00Z"/>
              </w:rPr>
            </w:pPr>
            <w:ins w:id="777" w:author="HP" w:date="2015-03-12T17:17:00Z">
              <w:r>
                <w:rPr>
                  <w:sz w:val="22"/>
                  <w:szCs w:val="22"/>
                </w:rPr>
                <w:t>Describe the analysis techniques and procedures</w:t>
              </w:r>
            </w:ins>
            <w:ins w:id="778" w:author="HP" w:date="2015-03-12T17:20:00Z">
              <w:r>
                <w:rPr>
                  <w:sz w:val="22"/>
                  <w:szCs w:val="22"/>
                </w:rPr>
                <w:t xml:space="preserve"> of assessment data</w:t>
              </w:r>
            </w:ins>
            <w:ins w:id="779" w:author="HP" w:date="2015-03-12T17:18:00Z">
              <w:r>
                <w:rPr>
                  <w:sz w:val="22"/>
                  <w:szCs w:val="22"/>
                </w:rPr>
                <w:t xml:space="preserve"> according to </w:t>
              </w:r>
            </w:ins>
            <w:ins w:id="780" w:author="user" w:date="2015-06-03T16:01:00Z">
              <w:r>
                <w:rPr>
                  <w:i/>
                  <w:sz w:val="22"/>
                  <w:szCs w:val="22"/>
                </w:rPr>
                <w:t>Modul Pentafsiran Perkembangan Murid di</w:t>
              </w:r>
            </w:ins>
            <w:ins w:id="781" w:author="user" w:date="2015-06-03T16:01:00Z">
              <w:r>
                <w:rPr>
                  <w:sz w:val="22"/>
                  <w:szCs w:val="22"/>
                </w:rPr>
                <w:t xml:space="preserve"> </w:t>
              </w:r>
            </w:ins>
            <w:ins w:id="782" w:author="user" w:date="2015-06-03T16:01:00Z">
              <w:r>
                <w:rPr>
                  <w:i/>
                  <w:sz w:val="22"/>
                  <w:szCs w:val="22"/>
                </w:rPr>
                <w:t xml:space="preserve">Prasekolah.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strike w:val="false"/>
                <w:dstrike w:val="false"/>
                <w:color w:val="000000"/>
                <w:sz w:val="22"/>
                <w:szCs w:val="22"/>
                <w:del w:id="798" w:author="user" w:date="2015-06-02T09:25:00Z"/>
              </w:rPr>
            </w:pPr>
            <w:ins w:id="784" w:author="HP" w:date="2015-03-12T17:18:00Z">
              <w:del w:id="785" w:author="user" w:date="2015-06-03T16:01:00Z">
                <w:r>
                  <w:rPr>
                    <w:strike w:val="false"/>
                    <w:dstrike w:val="false"/>
                    <w:color w:val="000000"/>
                    <w:sz w:val="22"/>
                    <w:szCs w:val="22"/>
                  </w:rPr>
                  <w:delText>National Preschool Assessment</w:delText>
                </w:r>
              </w:del>
            </w:ins>
            <w:ins w:id="786" w:author="Rachel Lee" w:date="2015-05-20T12:41:00Z">
              <w:del w:id="787" w:author="user" w:date="2015-06-03T16:01:00Z">
                <w:r>
                  <w:rPr>
                    <w:color w:val="000000"/>
                    <w:sz w:val="22"/>
                    <w:szCs w:val="22"/>
                  </w:rPr>
                  <w:delText xml:space="preserve"> Modul</w:delText>
                </w:r>
              </w:del>
            </w:ins>
            <w:ins w:id="788" w:author="HP" w:date="2015-03-12T17:18:00Z">
              <w:del w:id="789" w:author="user" w:date="2015-06-03T16:01:00Z">
                <w:r>
                  <w:rPr>
                    <w:strike w:val="false"/>
                    <w:dstrike w:val="false"/>
                    <w:color w:val="000000"/>
                    <w:sz w:val="22"/>
                    <w:szCs w:val="22"/>
                  </w:rPr>
                  <w:delText xml:space="preserve"> Instrument</w:delText>
                </w:r>
              </w:del>
            </w:ins>
            <w:ins w:id="790" w:author="Rachel Lee" w:date="2015-05-20T12:41:00Z">
              <w:del w:id="791" w:author="user" w:date="2015-06-03T16:01:00Z">
                <w:r>
                  <w:rPr>
                    <w:color w:val="000000"/>
                    <w:sz w:val="22"/>
                    <w:szCs w:val="22"/>
                  </w:rPr>
                  <w:delText>e (Modul</w:delText>
                </w:r>
              </w:del>
            </w:ins>
            <w:ins w:id="792" w:author="HP" w:date="2015-03-12T17:18:00Z">
              <w:del w:id="793" w:author="user" w:date="2015-06-03T16:01:00Z">
                <w:r>
                  <w:rPr>
                    <w:strike w:val="false"/>
                    <w:dstrike w:val="false"/>
                    <w:color w:val="000000"/>
                    <w:sz w:val="22"/>
                    <w:szCs w:val="22"/>
                  </w:rPr>
                  <w:delText xml:space="preserve"> (Instrumen Pentaksiran Prasekolah Kebangsaan</w:delText>
                </w:r>
              </w:del>
            </w:ins>
            <w:ins w:id="794" w:author="HP" w:date="2015-03-12T17:18:00Z">
              <w:del w:id="795" w:author="user" w:date="2015-06-03T16:01:00Z">
                <w:r>
                  <w:rPr>
                    <w:strike/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796" w:author="user" w:date="2015-06-02T09:25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  <w:t xml:space="preserve">1.1 </w:t>
              </w:r>
            </w:ins>
            <w:ins w:id="797" w:author="user" w:date="2015-06-03T09:08:00Z">
              <w:r>
                <w:rPr>
                  <w:color w:val="000000"/>
                  <w:sz w:val="22"/>
                  <w:szCs w:val="22"/>
                </w:rPr>
                <w:t xml:space="preserve">     </w:t>
              </w:r>
            </w:ins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0" w:hanging="0"/>
              <w:rPr>
                <w:strike w:val="false"/>
                <w:dstrike w:val="false"/>
                <w:color w:val="000000"/>
                <w:sz w:val="22"/>
                <w:szCs w:val="22"/>
                <w:ins w:id="800" w:author="HP" w:date="2015-03-12T17:19:00Z"/>
              </w:rPr>
            </w:pPr>
            <w:ins w:id="799" w:author="HP" w:date="2015-03-12T17:1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62" w:leader="none"/>
              </w:tabs>
              <w:ind w:left="1440" w:hanging="1044"/>
              <w:rPr>
                <w:color w:val="000000"/>
                <w:sz w:val="22"/>
                <w:szCs w:val="22"/>
                <w:del w:id="805" w:author="user" w:date="2015-02-02T08:11:00Z"/>
              </w:rPr>
            </w:pPr>
            <w:ins w:id="801" w:author="HP" w:date="2015-03-12T17:19:00Z">
              <w:del w:id="802" w:author="user" w:date="2015-04-09T11:09:00Z">
                <w:r>
                  <w:rPr>
                    <w:color w:val="000000"/>
                    <w:sz w:val="22"/>
                    <w:szCs w:val="22"/>
                  </w:rPr>
                  <w:delText>Procedures</w:delText>
                </w:r>
              </w:del>
            </w:ins>
            <w:ins w:id="803" w:author="user" w:date="2015-04-09T11:09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804" w:author="user" w:date="2015-04-09T11:09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  <w:t>rocedure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062" w:leader="none"/>
              </w:tabs>
              <w:ind w:left="1440" w:hanging="1044"/>
              <w:rPr>
                <w:color w:val="000000"/>
                <w:sz w:val="22"/>
                <w:szCs w:val="22"/>
                <w:ins w:id="807" w:author="user" w:date="2015-06-03T09:08:00Z"/>
              </w:rPr>
            </w:pPr>
            <w:ins w:id="806" w:author="user" w:date="2015-06-03T09:08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del w:id="809" w:author="user" w:date="2015-04-09T11:10:00Z"/>
              </w:rPr>
            </w:pPr>
            <w:del w:id="808" w:author="user" w:date="2015-04-09T11:1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ins w:id="815" w:author="user" w:date="2015-04-09T11:10:00Z"/>
              </w:rPr>
            </w:pPr>
            <w:ins w:id="810" w:author="HP" w:date="2015-03-12T17:20:00Z">
              <w:r>
                <w:rPr>
                  <w:color w:val="000000"/>
                  <w:sz w:val="22"/>
                  <w:szCs w:val="22"/>
                </w:rPr>
                <w:t xml:space="preserve">Examine </w:t>
              </w:r>
            </w:ins>
            <w:ins w:id="811" w:author="Rachel Lee" w:date="2015-05-20T12:42:00Z">
              <w:r>
                <w:rPr>
                  <w:color w:val="000000"/>
                  <w:sz w:val="22"/>
                  <w:szCs w:val="22"/>
                </w:rPr>
                <w:t>o</w:t>
              </w:r>
            </w:ins>
            <w:ins w:id="812" w:author="HP" w:date="2015-03-12T17:21:00Z">
              <w:del w:id="813" w:author="Rachel Lee" w:date="2015-05-20T12:42:00Z">
                <w:r>
                  <w:rPr>
                    <w:color w:val="000000"/>
                    <w:sz w:val="22"/>
                    <w:szCs w:val="22"/>
                  </w:rPr>
                  <w:delText>O</w:delText>
                </w:r>
              </w:del>
            </w:ins>
            <w:ins w:id="814" w:author="HP" w:date="2015-03-12T17:21:00Z">
              <w:r>
                <w:rPr>
                  <w:color w:val="000000"/>
                  <w:sz w:val="22"/>
                  <w:szCs w:val="22"/>
                </w:rPr>
                <w:t xml:space="preserve">bservation report 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del w:id="817" w:author="user" w:date="2015-04-09T11:10:00Z"/>
              </w:rPr>
            </w:pPr>
            <w:del w:id="816" w:author="user" w:date="2015-04-09T11:1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ins w:id="819" w:author="user" w:date="2015-04-09T11:10:00Z"/>
              </w:rPr>
            </w:pPr>
            <w:ins w:id="818" w:author="HP" w:date="2015-03-12T17:21:00Z">
              <w:r>
                <w:rPr>
                  <w:color w:val="000000"/>
                  <w:sz w:val="22"/>
                  <w:szCs w:val="22"/>
                </w:rPr>
                <w:t>Analyse the assessment data collected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del w:id="821" w:author="user" w:date="2015-04-09T11:10:00Z"/>
              </w:rPr>
            </w:pPr>
            <w:del w:id="820" w:author="user" w:date="2015-04-09T11:1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ins w:id="823" w:author="user" w:date="2015-04-09T11:10:00Z"/>
              </w:rPr>
            </w:pPr>
            <w:ins w:id="822" w:author="HP" w:date="2015-03-12T17:21:00Z">
              <w:r>
                <w:rPr>
                  <w:color w:val="000000"/>
                  <w:sz w:val="22"/>
                  <w:szCs w:val="22"/>
                </w:rPr>
                <w:t>Interpret the assessment data collected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del w:id="825" w:author="user" w:date="2015-04-09T11:10:00Z"/>
              </w:rPr>
            </w:pPr>
            <w:del w:id="824" w:author="user" w:date="2015-04-09T11:1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ins w:id="829" w:author="user" w:date="2015-04-09T11:10:00Z"/>
              </w:rPr>
            </w:pPr>
            <w:ins w:id="826" w:author="HP" w:date="2015-03-12T17:21:00Z">
              <w:r>
                <w:rPr>
                  <w:color w:val="000000"/>
                  <w:sz w:val="22"/>
                  <w:szCs w:val="22"/>
                </w:rPr>
                <w:t xml:space="preserve">Compiling </w:t>
              </w:r>
            </w:ins>
            <w:ins w:id="827" w:author="HP" w:date="2015-03-12T17:23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ins w:id="828" w:author="HP" w:date="2015-03-12T17:21:00Z">
              <w:r>
                <w:rPr>
                  <w:color w:val="000000"/>
                  <w:sz w:val="22"/>
                  <w:szCs w:val="22"/>
                </w:rPr>
                <w:t>assessment data collected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color w:val="000000"/>
                <w:sz w:val="22"/>
                <w:szCs w:val="22"/>
                <w:del w:id="831" w:author="user" w:date="2015-04-09T11:10:00Z"/>
              </w:rPr>
            </w:pPr>
            <w:del w:id="830" w:author="user" w:date="2015-04-09T11:1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332" w:leader="none"/>
                <w:tab w:val="left" w:pos="1782" w:leader="none"/>
              </w:tabs>
              <w:ind w:left="1440" w:hanging="387"/>
              <w:rPr>
                <w:ins w:id="835" w:author="HP" w:date="2015-03-12T17:19:00Z"/>
              </w:rPr>
            </w:pPr>
            <w:ins w:id="832" w:author="HP" w:date="2015-03-12T17:19:00Z">
              <w:r>
                <w:rPr>
                  <w:color w:val="000000"/>
                  <w:sz w:val="22"/>
                  <w:szCs w:val="22"/>
                </w:rPr>
                <w:t xml:space="preserve">Prepare </w:t>
              </w:r>
            </w:ins>
            <w:ins w:id="833" w:author="HP" w:date="2015-03-12T17:22:00Z">
              <w:r>
                <w:rPr>
                  <w:color w:val="000000"/>
                  <w:sz w:val="22"/>
                  <w:szCs w:val="22"/>
                </w:rPr>
                <w:t xml:space="preserve">assessment </w:t>
              </w:r>
            </w:ins>
            <w:ins w:id="834" w:author="HP" w:date="2015-03-12T17:19:00Z">
              <w:r>
                <w:rPr>
                  <w:color w:val="000000"/>
                  <w:sz w:val="22"/>
                  <w:szCs w:val="22"/>
                </w:rPr>
                <w:t xml:space="preserve">report 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62" w:leader="none"/>
              </w:tabs>
              <w:ind w:left="702" w:hanging="588"/>
              <w:rPr>
                <w:color w:val="000000"/>
                <w:sz w:val="22"/>
                <w:szCs w:val="22"/>
                <w:ins w:id="837" w:author="user" w:date="2015-04-09T11:14:00Z"/>
              </w:rPr>
            </w:pPr>
            <w:ins w:id="836" w:author="user" w:date="2015-04-09T11:14:00Z">
              <w:r>
                <w:rPr>
                  <w:color w:val="000000"/>
                  <w:sz w:val="22"/>
                  <w:szCs w:val="22"/>
                </w:rPr>
                <w:t>Technique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773" w:leader="none"/>
              </w:tabs>
              <w:ind w:left="1440" w:hanging="387"/>
              <w:rPr>
                <w:color w:val="000000"/>
                <w:sz w:val="22"/>
                <w:szCs w:val="22"/>
                <w:ins w:id="839" w:author="Rachel Lee" w:date="2015-05-20T12:42:00Z"/>
              </w:rPr>
            </w:pPr>
            <w:ins w:id="838" w:author="Rachel Lee" w:date="2015-05-20T12:42:00Z">
              <w:r>
                <w:rPr>
                  <w:color w:val="000000"/>
                  <w:sz w:val="22"/>
                  <w:szCs w:val="22"/>
                </w:rPr>
                <w:t>Data analysis</w:t>
              </w:r>
            </w:ins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773" w:leader="none"/>
              </w:tabs>
              <w:ind w:left="702" w:hanging="387"/>
              <w:rPr>
                <w:color w:val="000000"/>
                <w:sz w:val="22"/>
                <w:szCs w:val="22"/>
                <w:del w:id="841" w:author="user" w:date="2015-04-09T11:14:00Z"/>
              </w:rPr>
            </w:pPr>
            <w:del w:id="840" w:author="user" w:date="2015-04-09T11:1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773" w:leader="none"/>
              </w:tabs>
              <w:ind w:left="1440" w:hanging="387"/>
              <w:rPr>
                <w:color w:val="000000"/>
                <w:sz w:val="22"/>
                <w:szCs w:val="22"/>
                <w:ins w:id="843" w:author="HP" w:date="2015-03-12T17:18:00Z"/>
              </w:rPr>
            </w:pPr>
            <w:del w:id="842" w:author="user" w:date="2015-04-09T11:14:00Z">
              <w:r>
                <w:rPr>
                  <w:color w:val="000000"/>
                  <w:sz w:val="22"/>
                  <w:szCs w:val="22"/>
                </w:rPr>
                <w:delText>Technique</w:delText>
              </w:r>
            </w:del>
          </w:p>
          <w:p>
            <w:pPr>
              <w:pStyle w:val="Default"/>
              <w:numPr>
                <w:ilvl w:val="2"/>
                <w:numId w:val="46"/>
              </w:numPr>
              <w:tabs>
                <w:tab w:val="clear" w:pos="720"/>
                <w:tab w:val="left" w:pos="1773" w:leader="none"/>
              </w:tabs>
              <w:ind w:left="1440" w:hanging="387"/>
              <w:rPr>
                <w:color w:val="000000"/>
                <w:sz w:val="22"/>
                <w:szCs w:val="22"/>
                <w:del w:id="845" w:author="Rachel Lee" w:date="2015-05-20T12:48:00Z"/>
              </w:rPr>
            </w:pPr>
            <w:ins w:id="844" w:author="HP" w:date="2015-03-12T17:25:00Z">
              <w:r>
                <w:rPr>
                  <w:color w:val="000000"/>
                  <w:sz w:val="22"/>
                  <w:szCs w:val="22"/>
                </w:rPr>
                <w:t>Reporting</w:t>
              </w:r>
            </w:ins>
          </w:p>
          <w:p>
            <w:pPr>
              <w:pStyle w:val="Default"/>
              <w:widowControl/>
              <w:numPr>
                <w:ilvl w:val="2"/>
                <w:numId w:val="46"/>
              </w:numPr>
              <w:tabs>
                <w:tab w:val="clear" w:pos="720"/>
                <w:tab w:val="left" w:pos="1773" w:leader="none"/>
              </w:tabs>
              <w:autoSpaceDE w:val="false"/>
              <w:bidi w:val="0"/>
              <w:ind w:left="1440" w:hanging="387"/>
              <w:rPr>
                <w:color w:val="000000"/>
                <w:sz w:val="22"/>
                <w:szCs w:val="22"/>
                <w:ins w:id="847" w:author="Rachel Lee" w:date="2015-05-20T12:49:00Z"/>
              </w:rPr>
            </w:pPr>
            <w:ins w:id="846" w:author="Rachel Lee" w:date="2015-05-20T12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49" w:author="user" w:date="2015-06-03T09:09:00Z"/>
              </w:rPr>
            </w:pPr>
            <w:ins w:id="848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51" w:author="user" w:date="2015-06-03T09:09:00Z"/>
              </w:rPr>
            </w:pPr>
            <w:ins w:id="850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53" w:author="user" w:date="2015-06-03T09:09:00Z"/>
              </w:rPr>
            </w:pPr>
            <w:ins w:id="852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55" w:author="user" w:date="2015-06-03T09:09:00Z"/>
              </w:rPr>
            </w:pPr>
            <w:ins w:id="854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57" w:author="user" w:date="2015-06-03T09:09:00Z"/>
              </w:rPr>
            </w:pPr>
            <w:ins w:id="856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59" w:author="user" w:date="2015-06-03T09:09:00Z"/>
              </w:rPr>
            </w:pPr>
            <w:ins w:id="858" w:author="user" w:date="2015-06-03T09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61" w:author="user" w:date="2015-06-03T16:01:00Z"/>
              </w:rPr>
            </w:pPr>
            <w:ins w:id="860" w:author="user" w:date="2015-06-03T16:0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800" w:hanging="0"/>
              <w:rPr>
                <w:color w:val="000000"/>
                <w:sz w:val="22"/>
                <w:szCs w:val="22"/>
                <w:ins w:id="863" w:author="Rachel Lee" w:date="2015-05-20T12:49:00Z"/>
              </w:rPr>
            </w:pPr>
            <w:ins w:id="862" w:author="Rachel Lee" w:date="2015-05-20T12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6"/>
              </w:numPr>
              <w:ind w:left="432" w:hanging="432"/>
              <w:rPr>
                <w:color w:val="000000"/>
                <w:sz w:val="22"/>
                <w:szCs w:val="22"/>
                <w:ins w:id="866" w:author="Rachel Lee" w:date="2015-05-20T12:50:00Z"/>
              </w:rPr>
            </w:pPr>
            <w:ins w:id="864" w:author="Rachel Lee" w:date="2015-05-20T12:49:00Z">
              <w:r>
                <w:rPr>
                  <w:color w:val="000000"/>
                  <w:sz w:val="22"/>
                  <w:szCs w:val="22"/>
                </w:rPr>
                <w:t xml:space="preserve">Interpret data collected </w:t>
              </w:r>
            </w:ins>
            <w:ins w:id="865" w:author="Rachel Lee" w:date="2015-05-20T13:02:00Z">
              <w:r>
                <w:rPr>
                  <w:color w:val="000000"/>
                  <w:sz w:val="22"/>
                  <w:szCs w:val="22"/>
                </w:rPr>
                <w:t>according to the following: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35" w:leader="none"/>
              </w:tabs>
              <w:ind w:left="1020" w:hanging="588"/>
              <w:rPr>
                <w:color w:val="000000"/>
                <w:sz w:val="22"/>
                <w:szCs w:val="22"/>
                <w:ins w:id="869" w:author="Rachel Lee" w:date="2015-05-20T13:02:00Z"/>
              </w:rPr>
            </w:pPr>
            <w:ins w:id="867" w:author="Rachel Lee" w:date="2015-05-20T13:00:00Z">
              <w:r>
                <w:rPr>
                  <w:color w:val="000000"/>
                  <w:sz w:val="22"/>
                  <w:szCs w:val="22"/>
                </w:rPr>
                <w:t>Are we meeting our goals for student learning</w:t>
              </w:r>
            </w:ins>
            <w:ins w:id="868" w:author="Rachel Lee" w:date="2015-05-20T13:02:00Z">
              <w:r>
                <w:rPr>
                  <w:color w:val="000000"/>
                  <w:sz w:val="22"/>
                  <w:szCs w:val="22"/>
                </w:rPr>
                <w:t xml:space="preserve"> objective?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35" w:leader="none"/>
              </w:tabs>
              <w:ind w:left="1020" w:hanging="588"/>
              <w:rPr>
                <w:color w:val="000000"/>
                <w:sz w:val="22"/>
                <w:szCs w:val="22"/>
                <w:ins w:id="873" w:author="Rachel Lee" w:date="2015-05-20T13:02:00Z"/>
              </w:rPr>
            </w:pPr>
            <w:ins w:id="870" w:author="Rachel Lee" w:date="2015-05-20T13:00:00Z">
              <w:r>
                <w:rPr>
                  <w:color w:val="000000"/>
                  <w:sz w:val="22"/>
                  <w:szCs w:val="22"/>
                </w:rPr>
                <w:t>What evidence do we have</w:t>
              </w:r>
            </w:ins>
            <w:ins w:id="871" w:author="Rachel Lee" w:date="2015-05-20T13:07:00Z">
              <w:r>
                <w:rPr>
                  <w:color w:val="000000"/>
                  <w:sz w:val="22"/>
                  <w:szCs w:val="22"/>
                </w:rPr>
                <w:t xml:space="preserve"> from data collected</w:t>
              </w:r>
            </w:ins>
            <w:ins w:id="872" w:author="Rachel Lee" w:date="2015-05-20T13:02:00Z">
              <w:r>
                <w:rPr>
                  <w:color w:val="000000"/>
                  <w:sz w:val="22"/>
                  <w:szCs w:val="22"/>
                </w:rPr>
                <w:t>?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35" w:leader="none"/>
              </w:tabs>
              <w:ind w:left="1020" w:hanging="588"/>
              <w:rPr>
                <w:color w:val="000000"/>
                <w:sz w:val="22"/>
                <w:szCs w:val="22"/>
                <w:ins w:id="876" w:author="Rachel Lee" w:date="2015-05-20T13:01:00Z"/>
              </w:rPr>
            </w:pPr>
            <w:ins w:id="874" w:author="Rachel Lee" w:date="2015-05-20T13:00:00Z">
              <w:r>
                <w:rPr>
                  <w:color w:val="000000"/>
                  <w:sz w:val="22"/>
                  <w:szCs w:val="22"/>
                </w:rPr>
                <w:t>What patterns and trends are in our data</w:t>
              </w:r>
            </w:ins>
            <w:ins w:id="875" w:author="Rachel Lee" w:date="2015-05-20T13:03:00Z">
              <w:r>
                <w:rPr>
                  <w:color w:val="000000"/>
                  <w:sz w:val="22"/>
                  <w:szCs w:val="22"/>
                </w:rPr>
                <w:t>?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35" w:leader="none"/>
              </w:tabs>
              <w:ind w:left="1020" w:hanging="588"/>
              <w:rPr>
                <w:color w:val="000000"/>
                <w:sz w:val="22"/>
                <w:szCs w:val="22"/>
                <w:ins w:id="879" w:author="Rachel Lee" w:date="2015-05-20T13:01:00Z"/>
              </w:rPr>
            </w:pPr>
            <w:ins w:id="877" w:author="Rachel Lee" w:date="2015-05-20T13:01:00Z">
              <w:r>
                <w:rPr>
                  <w:color w:val="000000"/>
                  <w:sz w:val="22"/>
                  <w:szCs w:val="22"/>
                </w:rPr>
                <w:t>What factors impacted student learning</w:t>
              </w:r>
            </w:ins>
            <w:ins w:id="878" w:author="Rachel Lee" w:date="2015-05-20T13:03:00Z">
              <w:r>
                <w:rPr>
                  <w:color w:val="000000"/>
                  <w:sz w:val="22"/>
                  <w:szCs w:val="22"/>
                </w:rPr>
                <w:t>?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35" w:leader="none"/>
              </w:tabs>
              <w:ind w:left="1020" w:hanging="588"/>
              <w:rPr>
                <w:color w:val="000000"/>
                <w:sz w:val="22"/>
                <w:szCs w:val="22"/>
                <w:ins w:id="882" w:author="Rachel Lee" w:date="2015-05-20T12:49:00Z"/>
              </w:rPr>
            </w:pPr>
            <w:ins w:id="880" w:author="Rachel Lee" w:date="2015-05-20T13:01:00Z">
              <w:r>
                <w:rPr>
                  <w:color w:val="000000"/>
                  <w:sz w:val="22"/>
                  <w:szCs w:val="22"/>
                </w:rPr>
                <w:t>What areas will become target areas for improvement</w:t>
              </w:r>
            </w:ins>
            <w:ins w:id="881" w:author="Rachel Lee" w:date="2015-05-20T13:04:00Z">
              <w:r>
                <w:rPr>
                  <w:color w:val="000000"/>
                  <w:sz w:val="22"/>
                  <w:szCs w:val="22"/>
                </w:rPr>
                <w:t>?</w:t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884" w:author="Rachel Lee" w:date="2015-05-20T12:49:00Z"/>
              </w:rPr>
            </w:pPr>
            <w:ins w:id="883" w:author="Rachel Lee" w:date="2015-05-20T12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6"/>
              </w:numPr>
              <w:tabs>
                <w:tab w:val="clear" w:pos="720"/>
                <w:tab w:val="left" w:pos="396" w:leader="none"/>
              </w:tabs>
              <w:ind w:left="720" w:hanging="729"/>
              <w:rPr>
                <w:color w:val="000000"/>
                <w:sz w:val="22"/>
                <w:szCs w:val="22"/>
                <w:ins w:id="887" w:author="Rachel Lee" w:date="2015-05-20T13:09:00Z"/>
              </w:rPr>
            </w:pPr>
            <w:ins w:id="885" w:author="Rachel Lee" w:date="2015-05-20T12:49:00Z">
              <w:r>
                <w:rPr>
                  <w:color w:val="000000"/>
                  <w:sz w:val="22"/>
                  <w:szCs w:val="22"/>
                </w:rPr>
                <w:t xml:space="preserve">Identify changes in the children’s behaviour </w:t>
              </w:r>
            </w:ins>
            <w:ins w:id="886" w:author="Rachel Lee" w:date="2015-05-20T13:09:00Z">
              <w:r>
                <w:rPr>
                  <w:color w:val="000000"/>
                  <w:sz w:val="22"/>
                  <w:szCs w:val="22"/>
                </w:rPr>
                <w:t>according to the following: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08" w:leader="none"/>
              </w:tabs>
              <w:ind w:left="1020" w:hanging="606"/>
              <w:rPr>
                <w:color w:val="000000"/>
                <w:sz w:val="22"/>
                <w:szCs w:val="22"/>
                <w:ins w:id="890" w:author="Rachel Lee" w:date="2015-05-20T13:11:00Z"/>
              </w:rPr>
            </w:pPr>
            <w:ins w:id="888" w:author="Rachel Lee" w:date="2015-05-20T13:09:00Z">
              <w:r>
                <w:rPr>
                  <w:color w:val="000000"/>
                  <w:sz w:val="22"/>
                  <w:szCs w:val="22"/>
                </w:rPr>
                <w:t>Previous achievement</w:t>
              </w:r>
            </w:ins>
            <w:ins w:id="889" w:author="Rachel Lee" w:date="2015-05-20T13:11:00Z">
              <w:r>
                <w:rPr>
                  <w:color w:val="000000"/>
                  <w:sz w:val="22"/>
                  <w:szCs w:val="22"/>
                </w:rPr>
                <w:t xml:space="preserve"> record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1008" w:leader="none"/>
              </w:tabs>
              <w:ind w:left="1020" w:hanging="606"/>
              <w:rPr>
                <w:color w:val="000000"/>
                <w:sz w:val="22"/>
                <w:szCs w:val="22"/>
                <w:ins w:id="892" w:author="Rachel Lee" w:date="2015-05-20T13:09:00Z"/>
              </w:rPr>
            </w:pPr>
            <w:ins w:id="891" w:author="Rachel Lee" w:date="2015-05-20T13:09:00Z">
              <w:r>
                <w:rPr>
                  <w:color w:val="000000"/>
                  <w:sz w:val="22"/>
                  <w:szCs w:val="22"/>
                </w:rPr>
                <w:t>Previous progress developmental report</w:t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894" w:author="Rachel Lee" w:date="2015-05-20T12:49:00Z"/>
              </w:rPr>
            </w:pPr>
            <w:ins w:id="893" w:author="Rachel Lee" w:date="2015-05-20T12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6"/>
              </w:numPr>
              <w:tabs>
                <w:tab w:val="clear" w:pos="720"/>
                <w:tab w:val="left" w:pos="432" w:leader="none"/>
              </w:tabs>
              <w:ind w:left="432" w:hanging="441"/>
              <w:rPr>
                <w:color w:val="000000"/>
                <w:sz w:val="22"/>
                <w:szCs w:val="22"/>
                <w:ins w:id="898" w:author="Rachel Lee" w:date="2015-05-20T12:49:00Z"/>
              </w:rPr>
            </w:pPr>
            <w:ins w:id="895" w:author="Rachel Lee" w:date="2015-05-20T12:49:00Z">
              <w:r>
                <w:rPr>
                  <w:color w:val="000000"/>
                  <w:sz w:val="22"/>
                  <w:szCs w:val="22"/>
                </w:rPr>
                <w:t xml:space="preserve">Identify status of children development and progress </w:t>
              </w:r>
            </w:ins>
            <w:ins w:id="896" w:author="Rachel Lee" w:date="2015-05-20T13:18:00Z">
              <w:r>
                <w:rPr>
                  <w:color w:val="000000"/>
                  <w:sz w:val="22"/>
                  <w:szCs w:val="22"/>
                </w:rPr>
                <w:t>according to the six domains of development</w:t>
              </w:r>
            </w:ins>
            <w:ins w:id="897" w:author="user" w:date="2015-06-03T16:01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01" w:author="Rachel Lee" w:date="2015-05-20T13:19:00Z"/>
              </w:rPr>
            </w:pPr>
            <w:ins w:id="899" w:author="Rachel Lee" w:date="2015-05-20T13:19:00Z">
              <w:r>
                <w:rPr>
                  <w:color w:val="000000"/>
                  <w:sz w:val="22"/>
                  <w:szCs w:val="22"/>
                </w:rPr>
                <w:t>Communication</w:t>
              </w:r>
            </w:ins>
            <w:del w:id="900" w:author="user" w:date="2015-06-03T16:01:00Z">
              <w:r>
                <w:rPr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03" w:author="Rachel Lee" w:date="2015-05-20T13:19:00Z"/>
              </w:rPr>
            </w:pPr>
            <w:ins w:id="902" w:author="Rachel Lee" w:date="2015-05-20T13:19:00Z">
              <w:r>
                <w:rPr>
                  <w:color w:val="000000"/>
                  <w:sz w:val="22"/>
                  <w:szCs w:val="22"/>
                </w:rPr>
                <w:t>Spirituality, attitudes and values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05" w:author="Rachel Lee" w:date="2015-05-20T13:19:00Z"/>
              </w:rPr>
            </w:pPr>
            <w:ins w:id="904" w:author="Rachel Lee" w:date="2015-05-20T13:19:00Z">
              <w:r>
                <w:rPr>
                  <w:color w:val="000000"/>
                  <w:sz w:val="22"/>
                  <w:szCs w:val="22"/>
                </w:rPr>
                <w:t xml:space="preserve">Personal competences 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07" w:author="Rachel Lee" w:date="2015-05-20T13:19:00Z"/>
              </w:rPr>
            </w:pPr>
            <w:ins w:id="906" w:author="Rachel Lee" w:date="2015-05-20T13:19:00Z">
              <w:r>
                <w:rPr>
                  <w:color w:val="000000"/>
                  <w:sz w:val="22"/>
                  <w:szCs w:val="22"/>
                </w:rPr>
                <w:t>Physical development and aesthetic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09" w:author="Rachel Lee" w:date="2015-05-20T13:19:00Z"/>
              </w:rPr>
            </w:pPr>
            <w:ins w:id="908" w:author="Rachel Lee" w:date="2015-05-20T13:19:00Z">
              <w:r>
                <w:rPr>
                  <w:color w:val="000000"/>
                  <w:sz w:val="22"/>
                  <w:szCs w:val="22"/>
                </w:rPr>
                <w:t>Science and technology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90" w:leader="none"/>
              </w:tabs>
              <w:ind w:left="1020" w:hanging="606"/>
              <w:rPr>
                <w:color w:val="000000"/>
                <w:sz w:val="22"/>
                <w:szCs w:val="22"/>
                <w:ins w:id="911" w:author="Rachel Lee" w:date="2015-05-20T13:19:00Z"/>
              </w:rPr>
            </w:pPr>
            <w:ins w:id="910" w:author="Rachel Lee" w:date="2015-05-20T13:19:00Z">
              <w:r>
                <w:rPr>
                  <w:color w:val="000000"/>
                  <w:sz w:val="22"/>
                  <w:szCs w:val="22"/>
                </w:rPr>
                <w:t>Humanity</w:t>
              </w:r>
            </w:ins>
          </w:p>
          <w:p>
            <w:pPr>
              <w:pStyle w:val="Default"/>
              <w:tabs>
                <w:tab w:val="clear" w:pos="720"/>
                <w:tab w:val="left" w:pos="1440" w:leader="none"/>
              </w:tabs>
              <w:ind w:left="1440" w:hanging="0"/>
              <w:rPr>
                <w:color w:val="000000"/>
                <w:sz w:val="22"/>
                <w:szCs w:val="22"/>
                <w:ins w:id="913" w:author="Rachel Lee" w:date="2015-05-20T12:49:00Z"/>
              </w:rPr>
            </w:pPr>
            <w:ins w:id="912" w:author="Rachel Lee" w:date="2015-05-20T12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46"/>
              </w:numPr>
              <w:ind w:left="432" w:hanging="432"/>
              <w:rPr>
                <w:color w:val="000000"/>
                <w:sz w:val="22"/>
                <w:szCs w:val="22"/>
                <w:ins w:id="919" w:author="user" w:date="2015-06-03T09:17:00Z"/>
              </w:rPr>
            </w:pPr>
            <w:ins w:id="914" w:author="Rachel Lee" w:date="2015-05-20T12:49:00Z">
              <w:del w:id="915" w:author="user" w:date="2015-06-03T09:17:00Z">
                <w:r>
                  <w:rPr>
                    <w:color w:val="000000"/>
                    <w:sz w:val="22"/>
                    <w:szCs w:val="22"/>
                  </w:rPr>
                  <w:delText xml:space="preserve">4.5 </w:delText>
                </w:r>
              </w:del>
            </w:ins>
            <w:ins w:id="916" w:author="Rachel Lee" w:date="2015-05-20T12:49:00Z">
              <w:r>
                <w:rPr>
                  <w:color w:val="000000"/>
                  <w:sz w:val="22"/>
                  <w:szCs w:val="22"/>
                </w:rPr>
                <w:t>Conclude children’s behaviour, development and progress</w:t>
              </w:r>
            </w:ins>
            <w:ins w:id="917" w:author="Rachel Lee" w:date="2015-05-20T13:2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918" w:author="Rachel Lee" w:date="2015-05-20T12:49:00Z">
              <w:r>
                <w:rPr>
                  <w:color w:val="000000"/>
                  <w:sz w:val="22"/>
                  <w:szCs w:val="22"/>
                </w:rPr>
                <w:t>according to the following:</w:t>
              </w:r>
            </w:ins>
          </w:p>
          <w:p>
            <w:pPr>
              <w:pStyle w:val="Default"/>
              <w:tabs>
                <w:tab w:val="clear" w:pos="720"/>
                <w:tab w:val="left" w:pos="972" w:leader="none"/>
              </w:tabs>
              <w:ind w:hanging="606"/>
              <w:rPr>
                <w:color w:val="000000"/>
                <w:sz w:val="22"/>
                <w:szCs w:val="22"/>
                <w:del w:id="921" w:author="user" w:date="2015-06-03T09:18:00Z"/>
              </w:rPr>
            </w:pPr>
            <w:del w:id="920" w:author="user" w:date="2015-06-03T09:1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72" w:leader="none"/>
              </w:tabs>
              <w:ind w:left="1020" w:hanging="606"/>
              <w:rPr>
                <w:color w:val="000000"/>
                <w:sz w:val="22"/>
                <w:szCs w:val="22"/>
                <w:ins w:id="925" w:author="user" w:date="2015-06-03T09:18:00Z"/>
              </w:rPr>
            </w:pPr>
            <w:ins w:id="922" w:author="Rachel Lee" w:date="2015-05-20T13:22:00Z">
              <w:del w:id="923" w:author="user" w:date="2015-06-03T09:18:00Z">
                <w:r>
                  <w:rPr>
                    <w:color w:val="000000"/>
                    <w:sz w:val="22"/>
                    <w:szCs w:val="22"/>
                  </w:rPr>
                  <w:delText xml:space="preserve">4.5.1 </w:delText>
                </w:r>
              </w:del>
            </w:ins>
            <w:ins w:id="924" w:author="Rachel Lee" w:date="2015-05-20T13:19:00Z">
              <w:r>
                <w:rPr>
                  <w:color w:val="000000"/>
                  <w:sz w:val="22"/>
                  <w:szCs w:val="22"/>
                </w:rPr>
                <w:t>Determine written conclusion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972" w:leader="none"/>
              </w:tabs>
              <w:ind w:left="1020" w:hanging="606"/>
              <w:rPr>
                <w:color w:val="000000"/>
                <w:sz w:val="22"/>
                <w:szCs w:val="22"/>
                <w:ins w:id="927" w:author="user" w:date="2015-06-03T09:18:00Z"/>
              </w:rPr>
            </w:pPr>
            <w:ins w:id="926" w:author="user" w:date="2015-06-03T09:18:00Z">
              <w:r>
                <w:rPr>
                  <w:color w:val="000000"/>
                  <w:sz w:val="22"/>
                  <w:szCs w:val="22"/>
                </w:rPr>
                <w:t>Communicate with children</w:t>
              </w:r>
            </w:ins>
          </w:p>
          <w:p>
            <w:pPr>
              <w:pStyle w:val="Default"/>
              <w:numPr>
                <w:ilvl w:val="1"/>
                <w:numId w:val="46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0"/>
              <w:rPr>
                <w:color w:val="000000"/>
                <w:sz w:val="22"/>
                <w:szCs w:val="22"/>
                <w:del w:id="929" w:author="user" w:date="2015-06-03T09:18:00Z"/>
              </w:rPr>
            </w:pPr>
            <w:del w:id="928" w:author="user" w:date="2015-06-03T09:1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ind w:left="1004" w:hanging="0"/>
              <w:rPr>
                <w:color w:val="000000"/>
                <w:sz w:val="22"/>
                <w:szCs w:val="22"/>
                <w:ins w:id="933" w:author="user" w:date="2015-06-03T09:18:00Z"/>
              </w:rPr>
            </w:pPr>
            <w:ins w:id="930" w:author="Rachel Lee" w:date="2015-05-20T13:22:00Z">
              <w:del w:id="931" w:author="user" w:date="2015-06-03T09:18:00Z">
                <w:r>
                  <w:rPr>
                    <w:color w:val="000000"/>
                    <w:sz w:val="22"/>
                    <w:szCs w:val="22"/>
                  </w:rPr>
                  <w:delText xml:space="preserve">4.5.2 </w:delText>
                </w:r>
              </w:del>
            </w:ins>
            <w:del w:id="932" w:author="user" w:date="2015-06-03T09:18:00Z">
              <w:r>
                <w:rPr>
                  <w:color w:val="000000"/>
                  <w:sz w:val="22"/>
                  <w:szCs w:val="22"/>
                </w:rPr>
                <w:delText>Communicate with children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sz w:val="22"/>
                <w:szCs w:val="22"/>
                <w:del w:id="935" w:author="Rachel Lee" w:date="2015-05-20T12:42:00Z"/>
              </w:rPr>
            </w:pPr>
            <w:del w:id="934" w:author="Rachel Lee" w:date="2015-05-20T12:42:00Z">
              <w:r>
                <w:rPr>
                  <w:color w:val="000000"/>
                  <w:sz w:val="22"/>
                  <w:szCs w:val="22"/>
                </w:rPr>
                <w:delText>Data analysis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sz w:val="22"/>
                <w:szCs w:val="22"/>
                <w:ins w:id="937" w:author="HP" w:date="2015-03-12T17:25:00Z"/>
              </w:rPr>
            </w:pPr>
            <w:ins w:id="936" w:author="HP" w:date="2015-03-12T17:2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ins w:id="939" w:author="HP" w:date="2015-03-12T17:25:00Z"/>
              </w:rPr>
            </w:pPr>
            <w:ins w:id="938" w:author="HP" w:date="2015-03-12T17:25:00Z">
              <w:r>
                <w:rPr>
                  <w:color w:val="000000"/>
                </w:rPr>
                <w:t>Data analysi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ins w:id="941" w:author="HP" w:date="2015-03-12T17:18:00Z"/>
              </w:rPr>
            </w:pPr>
            <w:ins w:id="940" w:author="HP" w:date="2015-03-12T17:18:00Z">
              <w:r>
                <w:rPr>
                  <w:color w:val="000000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ins w:id="943" w:author="HP" w:date="2015-03-12T17:18:00Z"/>
              </w:rPr>
            </w:pPr>
            <w:ins w:id="942" w:author="HP" w:date="2015-03-12T17:18:00Z">
              <w:r>
                <w:rPr>
                  <w:color w:val="000000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ins w:id="945" w:author="HP" w:date="2015-03-12T17:18:00Z"/>
              </w:rPr>
            </w:pPr>
            <w:ins w:id="944" w:author="HP" w:date="2015-03-12T17:18:00Z">
              <w:r>
                <w:rPr>
                  <w:color w:val="000000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ins w:id="947" w:author="HP" w:date="2015-03-12T17:18:00Z"/>
              </w:rPr>
            </w:pPr>
            <w:ins w:id="946" w:author="HP" w:date="2015-03-12T17:18:00Z">
              <w:r>
                <w:rPr>
                  <w:color w:val="000000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strike/>
                <w:color w:val="000000"/>
                <w:sz w:val="24"/>
                <w:szCs w:val="24"/>
                <w:ins w:id="949" w:author="HP" w:date="2015-03-12T17:18:00Z"/>
              </w:rPr>
            </w:pPr>
            <w:ins w:id="948" w:author="HP" w:date="2015-03-12T17:18:00Z">
              <w:r>
                <w:rPr>
                  <w:strike/>
                  <w:color w:val="000000"/>
                  <w:sz w:val="24"/>
                  <w:szCs w:val="24"/>
                </w:rPr>
                <w:t>Purposes of assessment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strike/>
                <w:color w:val="000000"/>
                <w:sz w:val="24"/>
                <w:szCs w:val="24"/>
                <w:ins w:id="951" w:author="HP" w:date="2015-03-12T17:18:00Z"/>
              </w:rPr>
            </w:pPr>
            <w:ins w:id="950" w:author="HP" w:date="2015-03-12T17:18:00Z">
              <w:r>
                <w:rPr>
                  <w:strike/>
                  <w:color w:val="000000"/>
                  <w:sz w:val="24"/>
                  <w:szCs w:val="24"/>
                </w:rPr>
                <w:t>Types of assessment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del w:id="957" w:author="HP" w:date="2015-03-12T17:17:00Z"/>
              </w:rPr>
            </w:pPr>
            <w:ins w:id="952" w:author="Rachel Lee" w:date="2015-03-10T15:52:00Z">
              <w:del w:id="953" w:author="HP" w:date="2015-03-12T17:17:00Z">
                <w:r>
                  <w:rPr>
                    <w:color w:val="000000"/>
                  </w:rPr>
                  <w:delText xml:space="preserve">Explain the analysis techniques and procedures of assessment data in accordance </w:delText>
                </w:r>
              </w:del>
            </w:ins>
            <w:ins w:id="954" w:author="Rachel Lee" w:date="2015-03-10T15:56:00Z">
              <w:del w:id="955" w:author="HP" w:date="2015-03-12T17:17:00Z">
                <w:r>
                  <w:rPr>
                    <w:color w:val="000000"/>
                  </w:rPr>
                  <w:delText>with</w:delText>
                </w:r>
              </w:del>
            </w:ins>
            <w:del w:id="956" w:author="HP" w:date="2015-03-12T17:17:00Z">
              <w:r>
                <w:rPr>
                  <w:color w:val="000000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del w:id="964" w:author="HP" w:date="2015-03-12T17:17:00Z"/>
              </w:rPr>
            </w:pPr>
            <w:ins w:id="958" w:author="Rachel Lee" w:date="2015-03-10T16:07:00Z">
              <w:del w:id="959" w:author="HP" w:date="2015-03-12T17:17:00Z">
                <w:r>
                  <w:rPr>
                    <w:color w:val="000000"/>
                  </w:rPr>
                  <w:delText xml:space="preserve">Theories of </w:delText>
                </w:r>
              </w:del>
            </w:ins>
            <w:del w:id="960" w:author="HP" w:date="2015-03-12T17:17:00Z">
              <w:r>
                <w:rPr>
                  <w:color w:val="000000"/>
                </w:rPr>
                <w:delText>C</w:delText>
              </w:r>
            </w:del>
            <w:ins w:id="961" w:author="Rachel Lee" w:date="2015-03-10T16:07:00Z">
              <w:del w:id="962" w:author="HP" w:date="2015-03-12T17:17:00Z">
                <w:r>
                  <w:rPr>
                    <w:color w:val="000000"/>
                  </w:rPr>
                  <w:delText>c</w:delText>
                </w:r>
              </w:del>
            </w:ins>
            <w:del w:id="963" w:author="HP" w:date="2015-03-12T17:17:00Z">
              <w:r>
                <w:rPr>
                  <w:color w:val="000000"/>
                </w:rPr>
                <w:delText>hild development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del w:id="966" w:author="HP" w:date="2015-03-12T17:17:00Z"/>
              </w:rPr>
            </w:pPr>
            <w:del w:id="965" w:author="HP" w:date="2015-03-12T17:17:00Z">
              <w:r>
                <w:rPr>
                  <w:color w:val="000000"/>
                </w:rPr>
                <w:delText xml:space="preserve">National Preschool Assessment Instrument (Instrumen Pentaksiran Prasekolah Kebangsaan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del w:id="968" w:author="HP" w:date="2015-03-12T17:17:00Z"/>
              </w:rPr>
            </w:pPr>
            <w:del w:id="967" w:author="HP" w:date="2015-03-12T17:17:00Z">
              <w:r>
                <w:rPr>
                  <w:color w:val="000000"/>
                </w:rPr>
                <w:delText>Analysis techniques and procedures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del w:id="970" w:author="HP" w:date="2015-03-12T17:17:00Z"/>
              </w:rPr>
            </w:pPr>
            <w:del w:id="969" w:author="HP" w:date="2015-03-12T17:17:00Z">
              <w:r>
                <w:rPr>
                  <w:color w:val="000000"/>
                </w:rPr>
                <w:delText>Purposes of assessment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02" w:hanging="720"/>
              <w:rPr>
                <w:color w:val="000000"/>
                <w:del w:id="972" w:author="HP" w:date="2015-03-12T17:17:00Z"/>
              </w:rPr>
            </w:pPr>
            <w:del w:id="971" w:author="HP" w:date="2015-03-12T17:17:00Z">
              <w:r>
                <w:rPr>
                  <w:color w:val="000000"/>
                </w:rPr>
                <w:delText>Types of assessment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702" w:hanging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ins w:id="974" w:author="user" w:date="2015-04-09T11:15:00Z"/>
        </w:rPr>
      </w:pPr>
      <w:ins w:id="973" w:author="user" w:date="2015-04-09T11:15:00Z">
        <w:r>
          <w:rPr/>
        </w:r>
      </w:ins>
    </w:p>
    <w:p>
      <w:pPr>
        <w:pStyle w:val="Default"/>
        <w:rPr>
          <w:color w:val="000000"/>
          <w:sz w:val="22"/>
          <w:szCs w:val="22"/>
          <w:ins w:id="976" w:author="Rachel Lee" w:date="2015-05-20T12:48:00Z"/>
        </w:rPr>
      </w:pPr>
      <w:ins w:id="975" w:author="Rachel Lee" w:date="2015-05-20T12:48:00Z">
        <w:r>
          <w:rPr>
            <w:color w:val="000000"/>
            <w:sz w:val="22"/>
            <w:szCs w:val="22"/>
          </w:rPr>
        </w:r>
      </w:ins>
    </w:p>
    <w:p>
      <w:pPr>
        <w:pStyle w:val="Normal"/>
        <w:rPr>
          <w:color w:val="000000"/>
          <w:sz w:val="22"/>
          <w:szCs w:val="22"/>
          <w:ins w:id="978" w:author="user" w:date="2015-06-03T09:18:00Z"/>
        </w:rPr>
      </w:pPr>
      <w:ins w:id="977" w:author="user" w:date="2015-06-03T09:18:00Z">
        <w:r>
          <w:rPr>
            <w:color w:val="000000"/>
            <w:sz w:val="22"/>
            <w:szCs w:val="22"/>
          </w:rPr>
        </w:r>
      </w:ins>
    </w:p>
    <w:p>
      <w:pPr>
        <w:pStyle w:val="Normal"/>
        <w:rPr>
          <w:ins w:id="980" w:author="user" w:date="2015-06-03T09:18:00Z"/>
        </w:rPr>
      </w:pPr>
      <w:ins w:id="979" w:author="user" w:date="2015-06-03T09:18:00Z">
        <w:r>
          <w:rPr/>
        </w:r>
      </w:ins>
    </w:p>
    <w:p>
      <w:pPr>
        <w:pStyle w:val="Normal"/>
        <w:rPr>
          <w:ins w:id="982" w:author="user" w:date="2015-06-03T09:18:00Z"/>
        </w:rPr>
      </w:pPr>
      <w:ins w:id="981" w:author="user" w:date="2015-06-03T09:18:00Z">
        <w:r>
          <w:rPr/>
        </w:r>
      </w:ins>
    </w:p>
    <w:p>
      <w:pPr>
        <w:pStyle w:val="Normal"/>
        <w:rPr>
          <w:ins w:id="984" w:author="user" w:date="2015-06-03T09:18:00Z"/>
        </w:rPr>
      </w:pPr>
      <w:ins w:id="983" w:author="user" w:date="2015-06-03T09:18:00Z">
        <w:r>
          <w:rPr/>
        </w:r>
      </w:ins>
    </w:p>
    <w:p>
      <w:pPr>
        <w:pStyle w:val="Normal"/>
        <w:rPr>
          <w:ins w:id="986" w:author="user" w:date="2015-06-03T09:18:00Z"/>
        </w:rPr>
      </w:pPr>
      <w:ins w:id="985" w:author="user" w:date="2015-06-03T09:18:00Z">
        <w:r>
          <w:rPr/>
        </w:r>
      </w:ins>
    </w:p>
    <w:p>
      <w:pPr>
        <w:pStyle w:val="Normal"/>
        <w:rPr>
          <w:ins w:id="988" w:author="user" w:date="2015-06-03T09:18:00Z"/>
        </w:rPr>
      </w:pPr>
      <w:ins w:id="987" w:author="user" w:date="2015-06-03T09:18:00Z">
        <w:r>
          <w:rPr/>
        </w:r>
      </w:ins>
    </w:p>
    <w:p>
      <w:pPr>
        <w:pStyle w:val="Normal"/>
        <w:rPr>
          <w:ins w:id="990" w:author="user" w:date="2015-06-03T09:18:00Z"/>
        </w:rPr>
      </w:pPr>
      <w:ins w:id="989" w:author="user" w:date="2015-06-03T09:18:00Z">
        <w:r>
          <w:rPr/>
        </w:r>
      </w:ins>
    </w:p>
    <w:p>
      <w:pPr>
        <w:pStyle w:val="Normal"/>
        <w:rPr>
          <w:ins w:id="992" w:author="user" w:date="2015-06-03T09:18:00Z"/>
        </w:rPr>
      </w:pPr>
      <w:ins w:id="991" w:author="user" w:date="2015-06-03T09:18:00Z">
        <w:r>
          <w:rPr/>
        </w:r>
      </w:ins>
    </w:p>
    <w:p>
      <w:pPr>
        <w:pStyle w:val="Normal"/>
        <w:rPr>
          <w:ins w:id="994" w:author="user" w:date="2015-06-03T09:18:00Z"/>
        </w:rPr>
      </w:pPr>
      <w:ins w:id="993" w:author="user" w:date="2015-06-03T09:18:00Z">
        <w:r>
          <w:rPr/>
        </w:r>
      </w:ins>
    </w:p>
    <w:p>
      <w:pPr>
        <w:pStyle w:val="Normal"/>
        <w:rPr>
          <w:ins w:id="996" w:author="user" w:date="2015-06-03T09:18:00Z"/>
        </w:rPr>
      </w:pPr>
      <w:ins w:id="995" w:author="user" w:date="2015-06-03T09:18:00Z">
        <w:r>
          <w:rPr/>
        </w:r>
      </w:ins>
    </w:p>
    <w:p>
      <w:pPr>
        <w:pStyle w:val="Normal"/>
        <w:rPr>
          <w:ins w:id="998" w:author="user" w:date="2015-06-03T09:18:00Z"/>
        </w:rPr>
      </w:pPr>
      <w:ins w:id="997" w:author="user" w:date="2015-06-03T09:18:00Z">
        <w:r>
          <w:rPr/>
        </w:r>
      </w:ins>
    </w:p>
    <w:p>
      <w:pPr>
        <w:pStyle w:val="Normal"/>
        <w:rPr>
          <w:ins w:id="1000" w:author="user" w:date="2015-06-03T09:18:00Z"/>
        </w:rPr>
      </w:pPr>
      <w:ins w:id="999" w:author="user" w:date="2015-06-03T09:18:00Z">
        <w:r>
          <w:rPr/>
        </w:r>
      </w:ins>
    </w:p>
    <w:p>
      <w:pPr>
        <w:pStyle w:val="Normal"/>
        <w:rPr>
          <w:ins w:id="1002" w:author="user" w:date="2015-06-03T09:18:00Z"/>
        </w:rPr>
      </w:pPr>
      <w:ins w:id="1001" w:author="user" w:date="2015-06-03T09:18:00Z">
        <w:r>
          <w:rPr/>
        </w:r>
      </w:ins>
    </w:p>
    <w:p>
      <w:pPr>
        <w:pStyle w:val="Normal"/>
        <w:rPr>
          <w:ins w:id="1004" w:author="user" w:date="2015-06-03T09:18:00Z"/>
        </w:rPr>
      </w:pPr>
      <w:ins w:id="1003" w:author="user" w:date="2015-06-03T09:18:00Z">
        <w:r>
          <w:rPr/>
        </w:r>
      </w:ins>
    </w:p>
    <w:p>
      <w:pPr>
        <w:pStyle w:val="Normal"/>
        <w:rPr>
          <w:ins w:id="1006" w:author="user" w:date="2015-06-03T09:18:00Z"/>
        </w:rPr>
      </w:pPr>
      <w:ins w:id="1005" w:author="user" w:date="2015-06-03T09:18:00Z">
        <w:r>
          <w:rPr/>
        </w:r>
      </w:ins>
    </w:p>
    <w:p>
      <w:pPr>
        <w:pStyle w:val="Normal"/>
        <w:rPr>
          <w:ins w:id="1008" w:author="user" w:date="2015-06-03T09:18:00Z"/>
        </w:rPr>
      </w:pPr>
      <w:ins w:id="1007" w:author="user" w:date="2015-06-03T09:18:00Z">
        <w:r>
          <w:rPr/>
        </w:r>
      </w:ins>
    </w:p>
    <w:p>
      <w:pPr>
        <w:pStyle w:val="Normal"/>
        <w:rPr>
          <w:ins w:id="1010" w:author="user" w:date="2015-04-06T10:20:00Z"/>
        </w:rPr>
      </w:pPr>
      <w:ins w:id="1009" w:author="user" w:date="2015-04-06T10:20:00Z">
        <w:r>
          <w:rPr/>
        </w:r>
      </w:ins>
    </w:p>
    <w:p>
      <w:pPr>
        <w:pStyle w:val="Normal"/>
        <w:rPr>
          <w:ins w:id="1012" w:author="user" w:date="2015-04-06T10:20:00Z"/>
        </w:rPr>
      </w:pPr>
      <w:ins w:id="1011" w:author="user" w:date="2015-04-06T10:20:00Z">
        <w:r>
          <w:rPr/>
        </w:r>
      </w:ins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10"/>
        <w:gridCol w:w="1980"/>
      </w:tblGrid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e Children’s Progres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1013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0</w:t>
              </w:r>
            </w:ins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</w:tabs>
              <w:ind w:left="1077" w:hanging="1077"/>
              <w:rPr>
                <w:color w:val="000000"/>
                <w:sz w:val="22"/>
                <w:szCs w:val="22"/>
                <w:ins w:id="1018" w:author="Rachel Lee" w:date="2015-05-20T15:25:00Z"/>
              </w:rPr>
            </w:pPr>
            <w:ins w:id="1014" w:author="Rachel Lee" w:date="2015-05-20T15:28:00Z">
              <w:r>
                <w:rPr>
                  <w:color w:val="000000"/>
                  <w:sz w:val="22"/>
                  <w:szCs w:val="22"/>
                </w:rPr>
                <w:t>Explain use of c</w:t>
              </w:r>
            </w:ins>
            <w:ins w:id="1015" w:author="Rachel Lee" w:date="2015-05-20T15:23:00Z">
              <w:r>
                <w:rPr>
                  <w:color w:val="000000"/>
                  <w:sz w:val="22"/>
                  <w:szCs w:val="22"/>
                </w:rPr>
                <w:t>hildren’s progress report</w:t>
              </w:r>
            </w:ins>
            <w:ins w:id="1016" w:author="user" w:date="2015-06-03T16:02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del w:id="1017" w:author="user" w:date="2015-06-03T16:02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794" w:hanging="1362"/>
              <w:rPr>
                <w:color w:val="000000"/>
                <w:sz w:val="22"/>
                <w:szCs w:val="22"/>
                <w:ins w:id="1020" w:author="Rachel Lee" w:date="2015-05-20T15:30:00Z"/>
              </w:rPr>
            </w:pPr>
            <w:ins w:id="1019" w:author="Rachel Lee" w:date="2015-05-20T15:25:00Z">
              <w:r>
                <w:rPr>
                  <w:color w:val="000000"/>
                  <w:sz w:val="22"/>
                  <w:szCs w:val="22"/>
                </w:rPr>
                <w:t>Improve children learning</w:t>
              </w:r>
            </w:ins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794" w:hanging="1362"/>
              <w:rPr>
                <w:color w:val="000000"/>
                <w:sz w:val="22"/>
                <w:szCs w:val="22"/>
                <w:ins w:id="1022" w:author="Rachel Lee" w:date="2015-05-20T15:30:00Z"/>
              </w:rPr>
            </w:pPr>
            <w:ins w:id="1021" w:author="Rachel Lee" w:date="2015-05-20T15:30:00Z">
              <w:r>
                <w:rPr>
                  <w:color w:val="000000"/>
                  <w:sz w:val="22"/>
                  <w:szCs w:val="22"/>
                </w:rPr>
                <w:t xml:space="preserve">Communicate with parents, supervisor and principle </w:t>
              </w:r>
            </w:ins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794" w:hanging="1362"/>
              <w:rPr>
                <w:color w:val="000000"/>
                <w:sz w:val="22"/>
                <w:szCs w:val="22"/>
                <w:ins w:id="1024" w:author="Rachel Lee" w:date="2015-05-20T15:25:00Z"/>
              </w:rPr>
            </w:pPr>
            <w:ins w:id="1023" w:author="Rachel Lee" w:date="2015-05-20T15:30:00Z">
              <w:r>
                <w:rPr>
                  <w:color w:val="000000"/>
                  <w:sz w:val="22"/>
                  <w:szCs w:val="22"/>
                </w:rPr>
                <w:t>Achievement of learning objectives</w:t>
              </w:r>
            </w:ins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72" w:leader="none"/>
                <w:tab w:val="left" w:pos="1695" w:leader="none"/>
              </w:tabs>
              <w:ind w:left="1794" w:hanging="1362"/>
              <w:rPr>
                <w:ins w:id="1027" w:author="Rachel Lee" w:date="2015-05-20T15:32:00Z"/>
              </w:rPr>
            </w:pPr>
            <w:ins w:id="1025" w:author="Rachel Lee" w:date="2015-05-20T15:25:00Z">
              <w:r>
                <w:rPr>
                  <w:color w:val="000000"/>
                  <w:sz w:val="22"/>
                  <w:szCs w:val="22"/>
                </w:rPr>
                <w:t>Self-reflect on teaching</w:t>
              </w:r>
            </w:ins>
            <w:ins w:id="1026" w:author="Rachel Lee" w:date="2015-05-20T15:32:00Z">
              <w:r>
                <w:rPr>
                  <w:color w:val="000000"/>
                  <w:sz w:val="22"/>
                  <w:szCs w:val="22"/>
                </w:rPr>
                <w:t xml:space="preserve"> and learning proces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522" w:leader="none"/>
                <w:tab w:val="left" w:pos="1206" w:leader="none"/>
                <w:tab w:val="left" w:pos="1695" w:leader="none"/>
              </w:tabs>
              <w:ind w:left="2154" w:hanging="0"/>
              <w:rPr>
                <w:color w:val="000000"/>
                <w:sz w:val="22"/>
                <w:szCs w:val="22"/>
                <w:ins w:id="1029" w:author="Rachel Lee" w:date="2015-05-20T15:23:00Z"/>
              </w:rPr>
            </w:pPr>
            <w:ins w:id="1028" w:author="Rachel Lee" w:date="2015-05-20T15:2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ins w:id="1037" w:author="Rachel Lee" w:date="2015-05-20T15:23:00Z"/>
              </w:rPr>
            </w:pPr>
            <w:ins w:id="1030" w:author="Rachel Lee" w:date="2015-05-20T15:28:00Z">
              <w:r>
                <w:rPr>
                  <w:color w:val="000000"/>
                  <w:sz w:val="22"/>
                  <w:szCs w:val="22"/>
                </w:rPr>
                <w:t>Explain p</w:t>
              </w:r>
            </w:ins>
            <w:ins w:id="1031" w:author="Rachel Lee" w:date="2015-05-20T15:23:00Z">
              <w:r>
                <w:rPr>
                  <w:color w:val="000000"/>
                  <w:sz w:val="22"/>
                  <w:szCs w:val="22"/>
                </w:rPr>
                <w:t>urposes of assessment information</w:t>
              </w:r>
            </w:ins>
            <w:ins w:id="1032" w:author="Rachel Lee" w:date="2015-05-20T15:27:00Z">
              <w:r>
                <w:rPr>
                  <w:color w:val="000000"/>
                  <w:sz w:val="22"/>
                  <w:szCs w:val="22"/>
                </w:rPr>
                <w:t xml:space="preserve"> according to development and learning of children</w:t>
              </w:r>
            </w:ins>
            <w:ins w:id="1033" w:author="user" w:date="2015-06-03T16:02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ins w:id="1034" w:author="Rachel Lee" w:date="2015-05-20T15:23:00Z">
              <w:del w:id="1035" w:author="user" w:date="2015-06-03T16:02:00Z">
                <w:r>
                  <w:rPr>
                    <w:color w:val="000000"/>
                    <w:sz w:val="22"/>
                    <w:szCs w:val="22"/>
                  </w:rPr>
                  <w:delText>:</w:delText>
                </w:r>
              </w:del>
            </w:ins>
            <w:ins w:id="1036" w:author="Rachel Lee" w:date="2015-05-20T15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39" w:author="Rachel Lee" w:date="2015-05-20T15:27:00Z"/>
              </w:rPr>
            </w:pPr>
            <w:ins w:id="1038" w:author="Rachel Lee" w:date="2015-05-20T15:27:00Z">
              <w:r>
                <w:rPr>
                  <w:color w:val="000000"/>
                  <w:sz w:val="22"/>
                  <w:szCs w:val="22"/>
                </w:rPr>
                <w:t>Identify individual children’s strengths and challenges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41" w:author="Rachel Lee" w:date="2015-05-20T15:27:00Z"/>
              </w:rPr>
            </w:pPr>
            <w:ins w:id="1040" w:author="Rachel Lee" w:date="2015-05-20T15:27:00Z">
              <w:r>
                <w:rPr>
                  <w:color w:val="000000"/>
                  <w:sz w:val="22"/>
                  <w:szCs w:val="22"/>
                </w:rPr>
                <w:t>Document evidence of progress in each developmental and academic domain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43" w:author="Rachel Lee" w:date="2015-05-20T15:27:00Z"/>
              </w:rPr>
            </w:pPr>
            <w:ins w:id="1042" w:author="Rachel Lee" w:date="2015-05-20T15:27:00Z">
              <w:r>
                <w:rPr>
                  <w:color w:val="000000"/>
                  <w:sz w:val="22"/>
                  <w:szCs w:val="22"/>
                </w:rPr>
                <w:t>Identify areas of concern or in need of further assessment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45" w:author="Rachel Lee" w:date="2015-05-20T15:27:00Z"/>
              </w:rPr>
            </w:pPr>
            <w:ins w:id="1044" w:author="Rachel Lee" w:date="2015-05-20T15:27:00Z">
              <w:r>
                <w:rPr>
                  <w:color w:val="000000"/>
                  <w:sz w:val="22"/>
                  <w:szCs w:val="22"/>
                </w:rPr>
                <w:t>Determine any need for modified curriculum content and/or instructional practices.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47" w:author="Rachel Lee" w:date="2015-05-20T15:27:00Z"/>
              </w:rPr>
            </w:pPr>
            <w:ins w:id="1046" w:author="Rachel Lee" w:date="2015-05-20T15:27:00Z">
              <w:r>
                <w:rPr>
                  <w:color w:val="000000"/>
                  <w:sz w:val="22"/>
                  <w:szCs w:val="22"/>
                </w:rPr>
                <w:t>Celebrate accomplishments with the child and parents</w:t>
              </w:r>
            </w:ins>
          </w:p>
          <w:p>
            <w:pPr>
              <w:pStyle w:val="Default"/>
              <w:numPr>
                <w:ilvl w:val="1"/>
                <w:numId w:val="59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color w:val="000000"/>
                <w:sz w:val="22"/>
                <w:szCs w:val="22"/>
                <w:ins w:id="1049" w:author="Rachel Lee" w:date="2015-05-20T15:27:00Z"/>
              </w:rPr>
            </w:pPr>
            <w:ins w:id="1048" w:author="Rachel Lee" w:date="2015-05-20T15:27:00Z">
              <w:r>
                <w:rPr>
                  <w:color w:val="000000"/>
                  <w:sz w:val="22"/>
                  <w:szCs w:val="22"/>
                </w:rPr>
                <w:t>Determine next steps for continued development and learning</w:t>
              </w:r>
            </w:ins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54" w:author="Rachel Lee" w:date="2015-05-20T15:23:00Z"/>
              </w:rPr>
            </w:pPr>
            <w:ins w:id="1050" w:author="HP" w:date="2015-03-12T17:26:00Z">
              <w:del w:id="1051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 xml:space="preserve">Describe </w:delText>
                </w:r>
              </w:del>
            </w:ins>
            <w:r>
              <w:rPr>
                <w:color w:val="000000"/>
                <w:sz w:val="22"/>
                <w:szCs w:val="22"/>
              </w:rPr>
              <w:t>C</w:t>
            </w:r>
            <w:ins w:id="1052" w:author="Rachel Lee" w:date="2015-03-10T15:55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r>
              <w:rPr>
                <w:color w:val="000000"/>
                <w:sz w:val="22"/>
                <w:szCs w:val="22"/>
              </w:rPr>
              <w:t xml:space="preserve">hildren’s progress report </w:t>
            </w:r>
            <w:ins w:id="1053" w:author="Rachel Lee" w:date="2015-03-10T15:55:00Z">
              <w:r>
                <w:rPr>
                  <w:color w:val="000000"/>
                  <w:sz w:val="22"/>
                  <w:szCs w:val="22"/>
                </w:rPr>
                <w:t>co</w:t>
              </w:r>
            </w:ins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56" w:author="Rachel Lee" w:date="2015-05-20T15:23:00Z"/>
              </w:rPr>
            </w:pPr>
            <w:del w:id="1055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Purposes of assessment information: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58" w:author="Rachel Lee" w:date="2015-05-20T15:23:00Z"/>
              </w:rPr>
            </w:pPr>
            <w:del w:id="1057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reporting to parents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60" w:author="Rachel Lee" w:date="2015-05-20T15:23:00Z"/>
              </w:rPr>
            </w:pPr>
            <w:del w:id="1059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self-reflection on improving teaching-learning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62" w:author="Rachel Lee" w:date="2015-05-20T15:23:00Z"/>
              </w:rPr>
            </w:pPr>
            <w:del w:id="1061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Reporting procedures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64" w:author="Rachel Lee" w:date="2015-05-20T15:23:00Z"/>
              </w:rPr>
            </w:pPr>
            <w:del w:id="1063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Report writing techniques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66" w:author="Rachel Lee" w:date="2015-05-20T15:23:00Z"/>
              </w:rPr>
            </w:pPr>
            <w:del w:id="1065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Reporting format </w:delText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ind w:left="1077" w:hanging="1095"/>
              <w:rPr>
                <w:color w:val="000000"/>
                <w:sz w:val="22"/>
                <w:szCs w:val="22"/>
                <w:del w:id="1068" w:author="Rachel Lee" w:date="2015-05-20T15:23:00Z"/>
              </w:rPr>
            </w:pPr>
            <w:del w:id="1067" w:author="Rachel Lee" w:date="2015-05-20T15:2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widowControl/>
              <w:numPr>
                <w:ilvl w:val="1"/>
                <w:numId w:val="27"/>
              </w:numPr>
              <w:tabs>
                <w:tab w:val="clear" w:pos="720"/>
                <w:tab w:val="left" w:pos="522" w:leader="none"/>
              </w:tabs>
              <w:autoSpaceDE w:val="false"/>
              <w:bidi w:val="0"/>
              <w:ind w:left="1077" w:hanging="1095"/>
              <w:rPr>
                <w:strike/>
                <w:color w:val="000000"/>
                <w:sz w:val="22"/>
                <w:szCs w:val="22"/>
                <w:del w:id="1070" w:author="Rachel Lee" w:date="2015-05-20T15:23:00Z"/>
              </w:rPr>
            </w:pPr>
            <w:del w:id="1069" w:author="Rachel Lee" w:date="2015-05-20T15:23:00Z">
              <w:r>
                <w:rPr>
                  <w:color w:val="000000"/>
                  <w:sz w:val="22"/>
                  <w:szCs w:val="22"/>
                </w:rPr>
                <w:delText>children’s progress report according to purpose of the assessment.</w:delText>
              </w:r>
            </w:del>
          </w:p>
          <w:p>
            <w:pPr>
              <w:pStyle w:val="Default"/>
              <w:numPr>
                <w:ilvl w:val="2"/>
                <w:numId w:val="27"/>
              </w:numPr>
              <w:ind w:left="1332" w:hanging="810"/>
              <w:rPr>
                <w:del w:id="1074" w:author="Rachel Lee" w:date="2015-05-20T15:23:00Z"/>
              </w:rPr>
            </w:pPr>
            <w:ins w:id="1071" w:author="user" w:date="2015-04-27T14:46:00Z">
              <w:del w:id="1072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del w:id="1073" w:author="Rachel Lee" w:date="2015-05-20T15:23:00Z">
              <w:r>
                <w:rPr>
                  <w:color w:val="000000"/>
                  <w:sz w:val="22"/>
                  <w:szCs w:val="22"/>
                </w:rPr>
                <w:delText xml:space="preserve">reporting to parents </w:delText>
              </w:r>
            </w:del>
          </w:p>
          <w:p>
            <w:pPr>
              <w:pStyle w:val="Default"/>
              <w:numPr>
                <w:ilvl w:val="2"/>
                <w:numId w:val="27"/>
              </w:numPr>
              <w:ind w:left="1332" w:hanging="810"/>
              <w:rPr>
                <w:color w:val="000000"/>
                <w:sz w:val="22"/>
                <w:szCs w:val="22"/>
                <w:del w:id="1080" w:author="Rachel Lee" w:date="2015-05-20T15:23:00Z"/>
              </w:rPr>
            </w:pPr>
            <w:ins w:id="1075" w:author="HP" w:date="2015-03-12T17:28:00Z">
              <w:del w:id="1076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077" w:author="user" w:date="2015-04-27T14:46:00Z">
              <w:del w:id="1078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del w:id="1079" w:author="Rachel Lee" w:date="2015-05-20T15:23:00Z">
              <w:r>
                <w:rPr>
                  <w:color w:val="000000"/>
                  <w:sz w:val="22"/>
                  <w:szCs w:val="22"/>
                </w:rPr>
                <w:delText>elf-reflection on improving teaching-learning</w:delText>
              </w:r>
            </w:del>
          </w:p>
          <w:p>
            <w:pPr>
              <w:pStyle w:val="Default"/>
              <w:numPr>
                <w:ilvl w:val="2"/>
                <w:numId w:val="27"/>
              </w:numPr>
              <w:ind w:left="1332" w:hanging="810"/>
              <w:rPr>
                <w:color w:val="000000"/>
                <w:sz w:val="22"/>
                <w:szCs w:val="22"/>
                <w:del w:id="1086" w:author="Rachel Lee" w:date="2015-05-20T15:23:00Z"/>
              </w:rPr>
            </w:pPr>
            <w:ins w:id="1081" w:author="HP" w:date="2015-03-12T17:28:00Z">
              <w:del w:id="1082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1083" w:author="user" w:date="2015-04-27T14:46:00Z">
              <w:del w:id="1084" w:author="Rachel Lee" w:date="2015-05-20T15:23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del w:id="1085" w:author="Rachel Lee" w:date="2015-05-20T15:23:00Z">
              <w:r>
                <w:rPr>
                  <w:color w:val="000000"/>
                  <w:sz w:val="22"/>
                  <w:szCs w:val="22"/>
                </w:rPr>
                <w:delText>enter record documentation.</w:delText>
              </w:r>
            </w:del>
          </w:p>
          <w:p>
            <w:pPr>
              <w:pStyle w:val="Default"/>
              <w:widowControl/>
              <w:numPr>
                <w:ilvl w:val="2"/>
                <w:numId w:val="27"/>
              </w:numPr>
              <w:autoSpaceDE w:val="false"/>
              <w:bidi w:val="0"/>
              <w:ind w:left="1332" w:hanging="810"/>
              <w:rPr>
                <w:color w:val="000000"/>
                <w:sz w:val="22"/>
                <w:szCs w:val="22"/>
                <w:ins w:id="1088" w:author="Rachel Lee" w:date="2015-05-20T15:33:00Z"/>
              </w:rPr>
            </w:pPr>
            <w:ins w:id="1087" w:author="HP" w:date="2015-03-12T17:28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1077"/>
              <w:rPr>
                <w:color w:val="000000"/>
                <w:sz w:val="22"/>
                <w:szCs w:val="22"/>
                <w:del w:id="1090" w:author="user" w:date="2015-06-03T09:26:00Z"/>
              </w:rPr>
            </w:pPr>
            <w:del w:id="1089" w:author="user" w:date="2015-06-03T09:2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1077"/>
              <w:rPr>
                <w:color w:val="000000"/>
                <w:sz w:val="22"/>
                <w:szCs w:val="22"/>
                <w:del w:id="1092" w:author="user" w:date="2015-06-03T09:26:00Z"/>
              </w:rPr>
            </w:pPr>
            <w:del w:id="1091" w:author="user" w:date="2015-06-03T09:2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</w:tabs>
              <w:ind w:left="1077" w:hanging="1077"/>
              <w:rPr>
                <w:color w:val="000000"/>
                <w:sz w:val="22"/>
                <w:szCs w:val="22"/>
                <w:ins w:id="1100" w:author="HP" w:date="2015-03-12T17:31:00Z"/>
              </w:rPr>
            </w:pPr>
            <w:ins w:id="1093" w:author="HP" w:date="2015-03-12T17:30:00Z">
              <w:del w:id="1094" w:author="Rachel Lee" w:date="2015-05-20T15:36:00Z">
                <w:r>
                  <w:rPr>
                    <w:color w:val="000000"/>
                    <w:sz w:val="22"/>
                    <w:szCs w:val="22"/>
                  </w:rPr>
                  <w:delText xml:space="preserve">Explain </w:delText>
                </w:r>
              </w:del>
            </w:ins>
            <w:ins w:id="1095" w:author="Rachel Lee" w:date="2015-05-20T15:36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1096" w:author="HP" w:date="2015-03-12T17:30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ins w:id="1097" w:author="HP" w:date="2015-03-12T17:26:00Z">
              <w:r>
                <w:rPr>
                  <w:color w:val="000000"/>
                  <w:sz w:val="22"/>
                  <w:szCs w:val="22"/>
                </w:rPr>
                <w:t>eporting procedures</w:t>
              </w:r>
            </w:ins>
            <w:ins w:id="1098" w:author="Rachel Lee" w:date="2015-05-20T15:3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099" w:author="Rachel Lee" w:date="2015-05-20T15:38:00Z">
              <w:r>
                <w:rPr>
                  <w:color w:val="000000"/>
                  <w:sz w:val="22"/>
                  <w:szCs w:val="22"/>
                </w:rPr>
                <w:t>according to the following:</w:t>
              </w:r>
            </w:ins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972" w:leader="none"/>
              </w:tabs>
              <w:ind w:left="1605" w:hanging="288"/>
              <w:rPr>
                <w:color w:val="000000"/>
                <w:sz w:val="22"/>
                <w:szCs w:val="22"/>
                <w:ins w:id="1102" w:author="HP" w:date="2015-03-12T17:31:00Z"/>
              </w:rPr>
            </w:pPr>
            <w:ins w:id="1101" w:author="HP" w:date="2015-03-12T17:3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ins w:id="1104" w:author="user" w:date="2015-06-03T09:35:00Z"/>
              </w:rPr>
            </w:pPr>
            <w:ins w:id="1103" w:author="HP" w:date="2015-03-12T17:31:00Z">
              <w:r>
                <w:rPr>
                  <w:color w:val="000000"/>
                  <w:sz w:val="22"/>
                  <w:szCs w:val="22"/>
                </w:rPr>
                <w:t>Prepare report based on analyzed assessment data</w:t>
              </w:r>
            </w:ins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del w:id="1106" w:author="user" w:date="2015-06-03T09:27:00Z"/>
              </w:rPr>
            </w:pPr>
            <w:del w:id="1105" w:author="user" w:date="2015-06-03T09:2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ins w:id="1109" w:author="user" w:date="2015-06-03T09:33:00Z"/>
              </w:rPr>
            </w:pPr>
            <w:ins w:id="1107" w:author="HP" w:date="2015-03-12T17:33:00Z">
              <w:r>
                <w:rPr>
                  <w:color w:val="000000"/>
                  <w:sz w:val="22"/>
                  <w:szCs w:val="22"/>
                </w:rPr>
                <w:t xml:space="preserve">Checked by </w:t>
              </w:r>
            </w:ins>
            <w:ins w:id="1108" w:author="HP" w:date="2015-03-12T17:35:00Z">
              <w:r>
                <w:rPr>
                  <w:color w:val="000000"/>
                  <w:sz w:val="22"/>
                  <w:szCs w:val="22"/>
                </w:rPr>
                <w:t>supervisor/principal</w:t>
              </w:r>
            </w:ins>
          </w:p>
          <w:p>
            <w:pPr>
              <w:pStyle w:val="Default"/>
              <w:numPr>
                <w:ilvl w:val="1"/>
                <w:numId w:val="43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del w:id="1111" w:author="user" w:date="2015-06-03T09:33:00Z"/>
              </w:rPr>
            </w:pPr>
            <w:del w:id="1110" w:author="user" w:date="2015-06-03T09:3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ins w:id="1113" w:author="user" w:date="2015-06-03T09:33:00Z"/>
              </w:rPr>
            </w:pPr>
            <w:ins w:id="1112" w:author="HP" w:date="2015-03-12T17:35:00Z">
              <w:r>
                <w:rPr>
                  <w:color w:val="000000"/>
                  <w:sz w:val="22"/>
                  <w:szCs w:val="22"/>
                </w:rPr>
                <w:t xml:space="preserve">Communicate with parents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</w:tabs>
              <w:ind w:left="840" w:hanging="288"/>
              <w:rPr>
                <w:color w:val="000000"/>
                <w:sz w:val="22"/>
                <w:szCs w:val="22"/>
                <w:del w:id="1115" w:author="user" w:date="2015-06-03T09:33:00Z"/>
              </w:rPr>
            </w:pPr>
            <w:del w:id="1114" w:author="user" w:date="2015-06-03T09:3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1332" w:hanging="288"/>
              <w:rPr>
                <w:color w:val="000000"/>
                <w:sz w:val="22"/>
                <w:szCs w:val="22"/>
                <w:ins w:id="1117" w:author="HP" w:date="2015-03-12T17:32:00Z"/>
              </w:rPr>
            </w:pPr>
            <w:ins w:id="1116" w:author="HP" w:date="2015-03-12T17:35:00Z">
              <w:r>
                <w:rPr>
                  <w:color w:val="000000"/>
                  <w:sz w:val="22"/>
                  <w:szCs w:val="22"/>
                </w:rPr>
                <w:t>Execute reporting proces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0"/>
              <w:rPr>
                <w:color w:val="000000"/>
                <w:sz w:val="22"/>
                <w:szCs w:val="22"/>
                <w:ins w:id="1119" w:author="HP" w:date="2015-03-12T17:32:00Z"/>
              </w:rPr>
            </w:pPr>
            <w:ins w:id="1118" w:author="HP" w:date="2015-03-12T17:3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7"/>
              </w:numPr>
              <w:ind w:left="432" w:hanging="432"/>
              <w:rPr>
                <w:color w:val="000000"/>
                <w:sz w:val="22"/>
                <w:szCs w:val="22"/>
                <w:ins w:id="1126" w:author="HP" w:date="2015-03-12T17:36:00Z"/>
              </w:rPr>
            </w:pPr>
            <w:ins w:id="1120" w:author="user" w:date="2015-04-09T11:15:00Z">
              <w:r>
                <w:rPr>
                  <w:color w:val="000000"/>
                  <w:sz w:val="22"/>
                  <w:szCs w:val="22"/>
                </w:rPr>
                <w:t xml:space="preserve">List </w:t>
              </w:r>
            </w:ins>
            <w:ins w:id="1121" w:author="HP" w:date="2015-03-12T17:26:00Z">
              <w:del w:id="1122" w:author="user" w:date="2015-04-09T11:15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ins w:id="1123" w:author="user" w:date="2015-04-09T11:15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ins w:id="1124" w:author="HP" w:date="2015-03-12T17:26:00Z">
              <w:r>
                <w:rPr>
                  <w:color w:val="000000"/>
                  <w:sz w:val="22"/>
                  <w:szCs w:val="22"/>
                </w:rPr>
                <w:t xml:space="preserve">eport writing techniques </w:t>
              </w:r>
            </w:ins>
            <w:ins w:id="1125" w:author="Rachel Lee" w:date="2015-05-20T15:39:00Z">
              <w:r>
                <w:rPr>
                  <w:color w:val="000000"/>
                  <w:sz w:val="22"/>
                  <w:szCs w:val="22"/>
                </w:rPr>
                <w:t>as follows:</w:t>
              </w:r>
            </w:ins>
          </w:p>
          <w:p>
            <w:pPr>
              <w:pStyle w:val="Default"/>
              <w:numPr>
                <w:ilvl w:val="1"/>
                <w:numId w:val="60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28" w:author="user" w:date="2015-06-03T09:23:00Z"/>
              </w:rPr>
            </w:pPr>
            <w:ins w:id="1127" w:author="HP" w:date="2015-03-12T17:40:00Z">
              <w:r>
                <w:rPr>
                  <w:color w:val="000000"/>
                  <w:sz w:val="22"/>
                  <w:szCs w:val="22"/>
                </w:rPr>
                <w:t>Accuracy</w:t>
              </w:r>
            </w:ins>
          </w:p>
          <w:p>
            <w:pPr>
              <w:pStyle w:val="Default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30" w:author="HP" w:date="2015-03-12T17:40:00Z"/>
              </w:rPr>
            </w:pPr>
            <w:ins w:id="1129" w:author="HP" w:date="2015-03-12T17:4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60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32" w:author="user" w:date="2015-06-03T09:23:00Z"/>
              </w:rPr>
            </w:pPr>
            <w:ins w:id="1131" w:author="HP" w:date="2015-03-12T17:40:00Z">
              <w:r>
                <w:rPr>
                  <w:color w:val="000000"/>
                  <w:sz w:val="22"/>
                  <w:szCs w:val="22"/>
                </w:rPr>
                <w:t>Clarity</w:t>
              </w:r>
            </w:ins>
          </w:p>
          <w:p>
            <w:pPr>
              <w:pStyle w:val="Default"/>
              <w:numPr>
                <w:ilvl w:val="1"/>
                <w:numId w:val="53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34" w:author="HP" w:date="2015-03-12T17:40:00Z"/>
              </w:rPr>
            </w:pPr>
            <w:ins w:id="1133" w:author="HP" w:date="2015-03-12T17:4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60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39" w:author="user" w:date="2015-06-03T09:23:00Z"/>
              </w:rPr>
            </w:pPr>
            <w:ins w:id="1135" w:author="HP" w:date="2015-03-12T17:40:00Z">
              <w:del w:id="1136" w:author="Rachel Lee" w:date="2015-05-20T15:39:00Z">
                <w:r>
                  <w:rPr>
                    <w:color w:val="000000"/>
                    <w:sz w:val="22"/>
                    <w:szCs w:val="22"/>
                  </w:rPr>
                  <w:delText>b</w:delText>
                </w:r>
              </w:del>
            </w:ins>
            <w:ins w:id="1137" w:author="Rachel Lee" w:date="2015-05-20T15:39:00Z">
              <w:r>
                <w:rPr>
                  <w:color w:val="000000"/>
                  <w:sz w:val="22"/>
                  <w:szCs w:val="22"/>
                </w:rPr>
                <w:t>B</w:t>
              </w:r>
            </w:ins>
            <w:ins w:id="1138" w:author="HP" w:date="2015-03-12T17:40:00Z">
              <w:r>
                <w:rPr>
                  <w:color w:val="000000"/>
                  <w:sz w:val="22"/>
                  <w:szCs w:val="22"/>
                </w:rPr>
                <w:t>revity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del w:id="1141" w:author="user" w:date="2015-06-03T09:31:00Z"/>
              </w:rPr>
            </w:pPr>
            <w:del w:id="1140" w:author="user" w:date="2015-06-03T09:3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720" w:hanging="0"/>
              <w:rPr>
                <w:color w:val="000000"/>
                <w:sz w:val="22"/>
                <w:szCs w:val="22"/>
                <w:ins w:id="1143" w:author="HP" w:date="2015-03-12T17:26:00Z"/>
              </w:rPr>
            </w:pPr>
            <w:ins w:id="1142" w:author="HP" w:date="2015-03-12T17:2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7"/>
              </w:numPr>
              <w:ind w:left="432" w:hanging="432"/>
              <w:rPr>
                <w:color w:val="000000"/>
                <w:sz w:val="22"/>
                <w:szCs w:val="22"/>
                <w:ins w:id="1150" w:author="HP" w:date="2015-03-12T17:40:00Z"/>
              </w:rPr>
            </w:pPr>
            <w:ins w:id="1144" w:author="user" w:date="2015-04-09T11:15:00Z">
              <w:r>
                <w:rPr>
                  <w:color w:val="000000"/>
                  <w:sz w:val="22"/>
                  <w:szCs w:val="22"/>
                </w:rPr>
                <w:t xml:space="preserve">List </w:t>
              </w:r>
            </w:ins>
            <w:ins w:id="1145" w:author="HP" w:date="2015-03-12T17:26:00Z">
              <w:del w:id="1146" w:author="user" w:date="2015-04-09T11:15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ins w:id="1147" w:author="user" w:date="2015-04-09T11:15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ins w:id="1148" w:author="HP" w:date="2015-03-12T17:26:00Z">
              <w:r>
                <w:rPr>
                  <w:color w:val="000000"/>
                  <w:sz w:val="22"/>
                  <w:szCs w:val="22"/>
                </w:rPr>
                <w:t xml:space="preserve">eporting format </w:t>
              </w:r>
            </w:ins>
            <w:ins w:id="1149" w:author="Rachel Lee" w:date="2015-05-20T15:40:00Z">
              <w:r>
                <w:rPr>
                  <w:color w:val="000000"/>
                  <w:sz w:val="22"/>
                  <w:szCs w:val="22"/>
                </w:rPr>
                <w:t>as follows:</w:t>
              </w:r>
            </w:ins>
          </w:p>
          <w:p>
            <w:pPr>
              <w:pStyle w:val="Default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52" w:author="user" w:date="2015-02-02T09:17:00Z"/>
              </w:rPr>
            </w:pPr>
            <w:ins w:id="1151" w:author="HP" w:date="2015-03-12T17:40:00Z">
              <w:r>
                <w:rPr>
                  <w:color w:val="000000"/>
                  <w:sz w:val="22"/>
                  <w:szCs w:val="22"/>
                </w:rPr>
                <w:t>Checklist</w:t>
              </w:r>
            </w:ins>
          </w:p>
          <w:p>
            <w:pPr>
              <w:pStyle w:val="Default"/>
              <w:numPr>
                <w:ilvl w:val="1"/>
                <w:numId w:val="52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54" w:author="HP" w:date="2015-03-12T17:41:00Z"/>
              </w:rPr>
            </w:pPr>
            <w:ins w:id="1153" w:author="HP" w:date="2015-03-12T17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del w:id="1156" w:author="Rachel Lee" w:date="2015-05-20T15:40:00Z"/>
              </w:rPr>
            </w:pPr>
            <w:del w:id="1155" w:author="Rachel Lee" w:date="2015-05-20T15:40:00Z">
              <w:r>
                <w:rPr>
                  <w:color w:val="000000"/>
                  <w:sz w:val="22"/>
                  <w:szCs w:val="22"/>
                </w:rPr>
                <w:delText>Report card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58" w:author="HP" w:date="2015-03-12T17:41:00Z"/>
              </w:rPr>
            </w:pPr>
            <w:ins w:id="1157" w:author="HP" w:date="2015-03-12T17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60" w:author="user" w:date="2015-02-02T09:17:00Z"/>
              </w:rPr>
            </w:pPr>
            <w:ins w:id="1159" w:author="HP" w:date="2015-03-12T17:41:00Z">
              <w:r>
                <w:rPr>
                  <w:color w:val="000000"/>
                  <w:sz w:val="22"/>
                  <w:szCs w:val="22"/>
                </w:rPr>
                <w:t>Progress report</w:t>
              </w:r>
            </w:ins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62" w:author="HP" w:date="2015-03-12T17:41:00Z"/>
              </w:rPr>
            </w:pPr>
            <w:ins w:id="1161" w:author="HP" w:date="2015-03-12T17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64" w:author="Rachel Lee" w:date="2015-05-20T15:40:00Z"/>
              </w:rPr>
            </w:pPr>
            <w:ins w:id="1163" w:author="HP" w:date="2015-03-12T17:41:00Z">
              <w:r>
                <w:rPr>
                  <w:color w:val="000000"/>
                  <w:sz w:val="22"/>
                  <w:szCs w:val="22"/>
                </w:rPr>
                <w:t>Log book</w:t>
              </w:r>
            </w:ins>
          </w:p>
          <w:p>
            <w:pPr>
              <w:pStyle w:val="Default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color w:val="000000"/>
                <w:sz w:val="22"/>
                <w:szCs w:val="22"/>
                <w:ins w:id="1166" w:author="user" w:date="2015-02-02T09:17:00Z"/>
              </w:rPr>
            </w:pPr>
            <w:ins w:id="1165" w:author="Rachel Lee" w:date="2015-05-20T15:40:00Z">
              <w:r>
                <w:rPr>
                  <w:color w:val="000000"/>
                  <w:sz w:val="22"/>
                  <w:szCs w:val="22"/>
                </w:rPr>
                <w:t xml:space="preserve">Portfolio  </w:t>
              </w:r>
            </w:ins>
          </w:p>
          <w:p>
            <w:pPr>
              <w:pStyle w:val="Default"/>
              <w:numPr>
                <w:ilvl w:val="2"/>
                <w:numId w:val="27"/>
              </w:numPr>
              <w:ind w:left="1350" w:hanging="1410"/>
              <w:rPr>
                <w:color w:val="000000"/>
                <w:sz w:val="22"/>
                <w:szCs w:val="22"/>
                <w:ins w:id="1168" w:author="HP" w:date="2015-03-12T17:41:00Z"/>
              </w:rPr>
            </w:pPr>
            <w:ins w:id="1167" w:author="HP" w:date="2015-03-12T17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2154" w:hanging="0"/>
              <w:rPr>
                <w:color w:val="000000"/>
                <w:sz w:val="22"/>
                <w:szCs w:val="22"/>
                <w:del w:id="1170" w:author="Rachel Lee" w:date="2015-05-20T15:40:00Z"/>
              </w:rPr>
            </w:pPr>
            <w:del w:id="1169" w:author="Rachel Lee" w:date="2015-05-20T15:39:00Z">
              <w:r>
                <w:rPr>
                  <w:color w:val="000000"/>
                  <w:sz w:val="22"/>
                  <w:szCs w:val="22"/>
                </w:rPr>
                <w:delText>Etc.</w:delText>
              </w:r>
            </w:del>
          </w:p>
          <w:p>
            <w:pPr>
              <w:pStyle w:val="Default"/>
              <w:tabs>
                <w:tab w:val="clear" w:pos="720"/>
                <w:tab w:val="left" w:pos="882" w:leader="none"/>
              </w:tabs>
              <w:ind w:left="0" w:hanging="0"/>
              <w:rPr>
                <w:color w:val="000000"/>
                <w:sz w:val="22"/>
                <w:szCs w:val="22"/>
                <w:del w:id="1172" w:author="Rachel Lee" w:date="2015-03-10T16:09:00Z"/>
              </w:rPr>
            </w:pPr>
            <w:del w:id="1171" w:author="Rachel Lee" w:date="2015-03-10T16:0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eastAsia="ar-SA"/>
                <w:ins w:id="1174" w:author="HP" w:date="2015-03-12T17:38:00Z"/>
              </w:rPr>
            </w:pPr>
            <w:ins w:id="1173" w:author="HP" w:date="2015-03-12T17:38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en-GB" w:eastAsia="ar-SA"/>
                </w:rPr>
              </w:r>
            </w:ins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eastAsia="ar-SA"/>
                <w:ins w:id="1176" w:author="HP" w:date="2015-03-12T17:38:00Z"/>
              </w:rPr>
            </w:pPr>
            <w:ins w:id="1175" w:author="HP" w:date="2015-03-12T17:38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en-GB" w:eastAsia="ar-SA"/>
                </w:rPr>
              </w:r>
            </w:ins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eastAsia="ar-SA"/>
                <w:ins w:id="1178" w:author="HP" w:date="2015-03-12T17:38:00Z"/>
              </w:rPr>
            </w:pPr>
            <w:ins w:id="1177" w:author="HP" w:date="2015-03-12T17:38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en-GB" w:eastAsia="ar-SA"/>
                </w:rPr>
              </w:r>
            </w:ins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eastAsia="ar-SA"/>
                <w:ins w:id="1180" w:author="HP" w:date="2015-03-12T17:38:00Z"/>
              </w:rPr>
            </w:pPr>
            <w:ins w:id="1179" w:author="HP" w:date="2015-03-12T17:38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en-GB" w:eastAsia="ar-SA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882" w:leader="none"/>
              </w:tabs>
              <w:ind w:left="2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ins w:id="1182" w:author="Rachel Lee" w:date="2015-05-20T15:21:00Z"/>
              </w:rPr>
            </w:pPr>
            <w:ins w:id="1181" w:author="Rachel Lee" w:date="2015-05-20T15:21:00Z">
              <w:r>
                <w:rPr>
                  <w:color w:val="000000"/>
                </w:rPr>
              </w:r>
            </w:ins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ns w:id="1184" w:author="user" w:date="2015-06-03T09:32:00Z"/>
        </w:rPr>
      </w:pPr>
      <w:ins w:id="1183" w:author="user" w:date="2015-06-03T09:32:00Z">
        <w:r>
          <w:rPr/>
        </w:r>
      </w:ins>
    </w:p>
    <w:p>
      <w:pPr>
        <w:pStyle w:val="Normal"/>
        <w:rPr>
          <w:ins w:id="1186" w:author="user" w:date="2015-06-03T09:32:00Z"/>
        </w:rPr>
      </w:pPr>
      <w:ins w:id="1185" w:author="user" w:date="2015-06-03T09:32:00Z">
        <w:r>
          <w:rPr/>
        </w:r>
      </w:ins>
    </w:p>
    <w:p>
      <w:pPr>
        <w:pStyle w:val="Normal"/>
        <w:rPr>
          <w:ins w:id="1188" w:author="user" w:date="2015-06-03T09:32:00Z"/>
        </w:rPr>
      </w:pPr>
      <w:ins w:id="1187" w:author="user" w:date="2015-06-03T09:32:00Z">
        <w:r>
          <w:rPr/>
        </w:r>
      </w:ins>
    </w:p>
    <w:p>
      <w:pPr>
        <w:pStyle w:val="Normal"/>
        <w:rPr>
          <w:ins w:id="1190" w:author="user" w:date="2015-06-03T09:32:00Z"/>
        </w:rPr>
      </w:pPr>
      <w:ins w:id="1189" w:author="user" w:date="2015-06-03T09:32:00Z">
        <w:r>
          <w:rPr/>
        </w:r>
      </w:ins>
    </w:p>
    <w:p>
      <w:pPr>
        <w:pStyle w:val="Normal"/>
        <w:rPr>
          <w:ins w:id="1192" w:author="user" w:date="2015-06-03T09:32:00Z"/>
        </w:rPr>
      </w:pPr>
      <w:ins w:id="1191" w:author="user" w:date="2015-06-03T09:32:00Z">
        <w:r>
          <w:rPr/>
        </w:r>
      </w:ins>
    </w:p>
    <w:p>
      <w:pPr>
        <w:pStyle w:val="Normal"/>
        <w:rPr>
          <w:ins w:id="1194" w:author="user" w:date="2015-06-03T09:32:00Z"/>
        </w:rPr>
      </w:pPr>
      <w:ins w:id="1193" w:author="user" w:date="2015-06-03T09:32:00Z">
        <w:r>
          <w:rPr/>
        </w:r>
      </w:ins>
    </w:p>
    <w:p>
      <w:pPr>
        <w:pStyle w:val="Normal"/>
        <w:rPr>
          <w:ins w:id="1196" w:author="user" w:date="2015-06-03T09:32:00Z"/>
        </w:rPr>
      </w:pPr>
      <w:ins w:id="1195" w:author="user" w:date="2015-06-03T09:32:00Z">
        <w:r>
          <w:rPr/>
        </w:r>
      </w:ins>
    </w:p>
    <w:p>
      <w:pPr>
        <w:pStyle w:val="Normal"/>
        <w:rPr>
          <w:ins w:id="1198" w:author="user" w:date="2015-06-03T09:32:00Z"/>
        </w:rPr>
      </w:pPr>
      <w:ins w:id="1197" w:author="user" w:date="2015-06-03T09:32:00Z">
        <w:r>
          <w:rPr/>
        </w:r>
      </w:ins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Progress results to Responsible Personnel / Parties Involv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1199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10</w:t>
              </w:r>
            </w:ins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ind w:left="432" w:hanging="432"/>
              <w:rPr>
                <w:del w:id="1211" w:author="Rachel Lee" w:date="2015-03-10T15:59:00Z"/>
              </w:rPr>
            </w:pPr>
            <w:ins w:id="1200" w:author="Rachel Lee" w:date="2015-03-10T15:57:00Z">
              <w:del w:id="1201" w:author="user" w:date="2015-04-09T11:17:00Z">
                <w:r>
                  <w:rPr>
                    <w:color w:val="000000"/>
                    <w:sz w:val="22"/>
                    <w:szCs w:val="22"/>
                  </w:rPr>
                  <w:delText>Describe</w:delText>
                </w:r>
              </w:del>
            </w:ins>
            <w:ins w:id="1202" w:author="user" w:date="2015-04-09T11:17:00Z">
              <w:r>
                <w:rPr>
                  <w:color w:val="000000"/>
                  <w:sz w:val="22"/>
                  <w:szCs w:val="22"/>
                </w:rPr>
                <w:t>Explain</w:t>
              </w:r>
            </w:ins>
            <w:ins w:id="1203" w:author="Rachel Lee" w:date="2015-03-10T15:57:00Z">
              <w:r>
                <w:rPr>
                  <w:color w:val="000000"/>
                  <w:sz w:val="22"/>
                  <w:szCs w:val="22"/>
                </w:rPr>
                <w:t xml:space="preserve"> the reporting procedures </w:t>
              </w:r>
            </w:ins>
            <w:ins w:id="1204" w:author="Rachel Lee" w:date="2015-03-10T15:57:00Z">
              <w:del w:id="1205" w:author="user" w:date="2015-04-09T11:18:00Z">
                <w:r>
                  <w:rPr>
                    <w:color w:val="000000"/>
                    <w:sz w:val="22"/>
                    <w:szCs w:val="22"/>
                  </w:rPr>
                  <w:delText xml:space="preserve">and techniques </w:delText>
                </w:r>
              </w:del>
            </w:ins>
            <w:ins w:id="1206" w:author="Rachel Lee" w:date="2015-03-10T15:57:00Z">
              <w:r>
                <w:rPr>
                  <w:color w:val="000000"/>
                  <w:sz w:val="22"/>
                  <w:szCs w:val="22"/>
                </w:rPr>
                <w:t xml:space="preserve">of </w:t>
              </w:r>
            </w:ins>
            <w:del w:id="1207" w:author="Rachel Lee" w:date="2015-03-10T15:57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1208" w:author="Rachel Lee" w:date="2015-03-10T15:57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r>
              <w:rPr>
                <w:color w:val="000000"/>
                <w:sz w:val="22"/>
                <w:szCs w:val="22"/>
              </w:rPr>
              <w:t>hildren’s progress report</w:t>
            </w:r>
            <w:ins w:id="1209" w:author="Rachel Lee" w:date="2015-03-10T15:57:00Z">
              <w:r>
                <w:rPr>
                  <w:color w:val="000000"/>
                  <w:sz w:val="22"/>
                  <w:szCs w:val="22"/>
                </w:rPr>
                <w:t xml:space="preserve"> according to </w:t>
              </w:r>
            </w:ins>
            <w:del w:id="1210" w:author="Rachel Lee" w:date="2015-03-10T15:59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0"/>
                <w:numId w:val="15"/>
              </w:numPr>
              <w:ind w:left="432" w:hanging="432"/>
              <w:rPr>
                <w:color w:val="000000"/>
                <w:sz w:val="22"/>
                <w:szCs w:val="22"/>
              </w:rPr>
            </w:pPr>
            <w:del w:id="1212" w:author="Rachel Lee" w:date="2015-03-10T15:59:00Z">
              <w:r>
                <w:rPr>
                  <w:color w:val="000000"/>
                  <w:sz w:val="22"/>
                  <w:szCs w:val="22"/>
                </w:rPr>
                <w:delText>R</w:delText>
              </w:r>
            </w:del>
            <w:ins w:id="1213" w:author="Rachel Lee" w:date="2015-03-10T15:59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r>
              <w:rPr>
                <w:color w:val="000000"/>
                <w:sz w:val="22"/>
                <w:szCs w:val="22"/>
              </w:rPr>
              <w:t>elevant parties</w:t>
            </w:r>
            <w:ins w:id="1214" w:author="user" w:date="2015-06-03T16:02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del w:id="1215" w:author="user" w:date="2015-06-03T16:02:00Z">
              <w:r>
                <w:rPr>
                  <w:color w:val="000000"/>
                  <w:sz w:val="22"/>
                  <w:szCs w:val="22"/>
                </w:rPr>
                <w:delText xml:space="preserve">: </w:delText>
              </w:r>
            </w:del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219" w:author="HP" w:date="2015-03-12T17:53:00Z"/>
              </w:rPr>
            </w:pPr>
            <w:ins w:id="1216" w:author="HP" w:date="2015-03-12T17:49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del w:id="1217" w:author="HP" w:date="2015-03-12T17:49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r>
              <w:rPr>
                <w:color w:val="000000"/>
                <w:sz w:val="22"/>
                <w:szCs w:val="22"/>
              </w:rPr>
              <w:t xml:space="preserve">arents / guardians </w:t>
            </w:r>
            <w:ins w:id="1218" w:author="HP" w:date="2015-03-12T17:51:00Z">
              <w:r>
                <w:rPr>
                  <w:color w:val="000000"/>
                  <w:sz w:val="22"/>
                  <w:szCs w:val="22"/>
                </w:rPr>
                <w:t xml:space="preserve">– </w:t>
              </w:r>
            </w:ins>
          </w:p>
          <w:p>
            <w:pPr>
              <w:pStyle w:val="Default"/>
              <w:numPr>
                <w:ilvl w:val="2"/>
                <w:numId w:val="54"/>
              </w:numPr>
              <w:tabs>
                <w:tab w:val="clear" w:pos="720"/>
                <w:tab w:val="left" w:pos="1692" w:leader="none"/>
              </w:tabs>
              <w:ind w:left="1224" w:hanging="1911"/>
              <w:rPr>
                <w:color w:val="000000"/>
                <w:sz w:val="22"/>
                <w:szCs w:val="22"/>
                <w:ins w:id="1221" w:author="HP" w:date="2015-03-12T17:51:00Z"/>
              </w:rPr>
            </w:pPr>
            <w:ins w:id="1220" w:author="HP" w:date="2015-03-12T17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392" w:leader="none"/>
                <w:tab w:val="left" w:pos="1692" w:leader="none"/>
              </w:tabs>
              <w:ind w:left="2883" w:hanging="1911"/>
              <w:rPr>
                <w:color w:val="000000"/>
                <w:sz w:val="22"/>
                <w:szCs w:val="22"/>
                <w:ins w:id="1223" w:author="HP" w:date="2015-03-12T17:45:00Z"/>
              </w:rPr>
            </w:pPr>
            <w:ins w:id="1222" w:author="HP" w:date="2015-03-12T17:51:00Z">
              <w:r>
                <w:rPr>
                  <w:color w:val="000000"/>
                  <w:sz w:val="22"/>
                  <w:szCs w:val="22"/>
                </w:rPr>
                <w:t>Formal reporting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2592" w:hanging="900"/>
              <w:rPr>
                <w:color w:val="000000"/>
                <w:sz w:val="22"/>
                <w:szCs w:val="22"/>
                <w:ins w:id="1227" w:author="HP" w:date="2015-03-12T17:48:00Z"/>
              </w:rPr>
            </w:pPr>
            <w:ins w:id="1224" w:author="HP" w:date="2015-03-12T17:47:00Z">
              <w:r>
                <w:rPr>
                  <w:color w:val="000000"/>
                  <w:sz w:val="22"/>
                  <w:szCs w:val="22"/>
                </w:rPr>
                <w:t>Set venue, time and date for t</w:t>
              </w:r>
            </w:ins>
            <w:ins w:id="1225" w:author="HP" w:date="2015-03-12T17:45:00Z">
              <w:r>
                <w:rPr>
                  <w:color w:val="000000"/>
                  <w:sz w:val="22"/>
                  <w:szCs w:val="22"/>
                </w:rPr>
                <w:t>eacher-parents conference</w:t>
              </w:r>
            </w:ins>
            <w:ins w:id="1226" w:author="HP" w:date="2015-03-12T17:54:00Z">
              <w:r>
                <w:rPr>
                  <w:color w:val="000000"/>
                  <w:sz w:val="22"/>
                  <w:szCs w:val="22"/>
                </w:rPr>
                <w:t xml:space="preserve"> / Parents’ Day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2592" w:hanging="900"/>
              <w:rPr>
                <w:color w:val="000000"/>
                <w:sz w:val="22"/>
                <w:szCs w:val="22"/>
                <w:ins w:id="1231" w:author="HP" w:date="2015-03-12T17:50:00Z"/>
              </w:rPr>
            </w:pPr>
            <w:ins w:id="1228" w:author="HP" w:date="2015-03-12T17:48:00Z">
              <w:r>
                <w:rPr>
                  <w:color w:val="000000"/>
                  <w:sz w:val="22"/>
                  <w:szCs w:val="22"/>
                </w:rPr>
                <w:t>Prepare reporting documents / p</w:t>
              </w:r>
            </w:ins>
            <w:ins w:id="1229" w:author="HP" w:date="2015-03-12T17:46:00Z">
              <w:r>
                <w:rPr>
                  <w:color w:val="000000"/>
                  <w:sz w:val="22"/>
                  <w:szCs w:val="22"/>
                </w:rPr>
                <w:t>rogress report book</w:t>
              </w:r>
            </w:ins>
            <w:ins w:id="1230" w:author="HP" w:date="2015-03-12T17:56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2592" w:hanging="900"/>
              <w:rPr>
                <w:color w:val="000000"/>
                <w:sz w:val="22"/>
                <w:szCs w:val="22"/>
                <w:ins w:id="1235" w:author="HP" w:date="2015-03-12T17:53:00Z"/>
              </w:rPr>
            </w:pPr>
            <w:ins w:id="1232" w:author="HP" w:date="2015-03-12T17:50:00Z">
              <w:r>
                <w:rPr>
                  <w:color w:val="000000"/>
                  <w:sz w:val="22"/>
                  <w:szCs w:val="22"/>
                </w:rPr>
                <w:t>Execute the reporting process</w:t>
              </w:r>
            </w:ins>
            <w:ins w:id="1233" w:author="HP" w:date="2015-03-12T17:56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234" w:author="HP" w:date="2015-03-12T17:58:00Z">
              <w:r>
                <w:rPr>
                  <w:color w:val="000000"/>
                  <w:sz w:val="22"/>
                  <w:szCs w:val="22"/>
                </w:rPr>
                <w:t>– emailing the reporting matter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2520" w:hanging="738"/>
              <w:rPr>
                <w:color w:val="000000"/>
                <w:sz w:val="22"/>
                <w:szCs w:val="22"/>
                <w:del w:id="1237" w:author="Rachel Lee" w:date="2015-05-20T15:40:00Z"/>
              </w:rPr>
            </w:pPr>
            <w:del w:id="1236" w:author="Rachel Lee" w:date="2015-05-20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2520" w:hanging="738"/>
              <w:rPr>
                <w:color w:val="000000"/>
                <w:sz w:val="22"/>
                <w:szCs w:val="22"/>
                <w:del w:id="1239" w:author="Rachel Lee" w:date="2015-05-20T15:40:00Z"/>
              </w:rPr>
            </w:pPr>
            <w:del w:id="1238" w:author="Rachel Lee" w:date="2015-05-20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2520" w:hanging="738"/>
              <w:rPr>
                <w:color w:val="000000"/>
                <w:sz w:val="22"/>
                <w:szCs w:val="22"/>
                <w:del w:id="1241" w:author="Rachel Lee" w:date="2015-05-20T15:40:00Z"/>
              </w:rPr>
            </w:pPr>
            <w:del w:id="1240" w:author="Rachel Lee" w:date="2015-05-20T15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2520" w:hanging="738"/>
              <w:rPr>
                <w:color w:val="000000"/>
                <w:sz w:val="22"/>
                <w:szCs w:val="22"/>
                <w:ins w:id="1243" w:author="HP" w:date="2015-03-12T17:51:00Z"/>
              </w:rPr>
            </w:pPr>
            <w:ins w:id="1242" w:author="HP" w:date="2015-03-12T17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ind w:left="2883" w:hanging="1911"/>
              <w:rPr>
                <w:color w:val="000000"/>
                <w:sz w:val="22"/>
                <w:szCs w:val="22"/>
                <w:ins w:id="1245" w:author="HP" w:date="2015-03-12T17:51:00Z"/>
              </w:rPr>
            </w:pPr>
            <w:ins w:id="1244" w:author="HP" w:date="2015-03-12T17:51:00Z">
              <w:r>
                <w:rPr>
                  <w:color w:val="000000"/>
                  <w:sz w:val="22"/>
                  <w:szCs w:val="22"/>
                </w:rPr>
                <w:t>Informal  reporting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3606" w:hanging="1914"/>
              <w:rPr>
                <w:color w:val="000000"/>
                <w:sz w:val="22"/>
                <w:szCs w:val="22"/>
                <w:ins w:id="1247" w:author="HP" w:date="2015-03-12T17:57:00Z"/>
              </w:rPr>
            </w:pPr>
            <w:ins w:id="1246" w:author="HP" w:date="2015-03-12T17:51:00Z">
              <w:r>
                <w:rPr>
                  <w:color w:val="000000"/>
                  <w:sz w:val="22"/>
                  <w:szCs w:val="22"/>
                </w:rPr>
                <w:t>Contact the parents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3606" w:hanging="1914"/>
              <w:rPr>
                <w:color w:val="000000"/>
                <w:sz w:val="22"/>
                <w:szCs w:val="22"/>
                <w:ins w:id="1249" w:author="HP" w:date="2015-03-12T17:57:00Z"/>
              </w:rPr>
            </w:pPr>
            <w:ins w:id="1248" w:author="HP" w:date="2015-03-12T17:57:00Z">
              <w:r>
                <w:rPr>
                  <w:color w:val="000000"/>
                  <w:sz w:val="22"/>
                  <w:szCs w:val="22"/>
                </w:rPr>
                <w:t xml:space="preserve">Gate duty 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3312" w:hanging="1914"/>
              <w:rPr>
                <w:color w:val="000000"/>
                <w:sz w:val="22"/>
                <w:szCs w:val="22"/>
                <w:ins w:id="1252" w:author="HP" w:date="2015-03-12T18:00:00Z"/>
              </w:rPr>
            </w:pPr>
            <w:ins w:id="1250" w:author="HP" w:date="2015-03-12T17:57:00Z">
              <w:r>
                <w:rPr>
                  <w:color w:val="000000"/>
                  <w:sz w:val="22"/>
                  <w:szCs w:val="22"/>
                </w:rPr>
                <w:t xml:space="preserve">SMS the reporting matters </w:t>
              </w:r>
            </w:ins>
            <w:del w:id="1251" w:author="Rachel Lee" w:date="2015-05-20T15:43:00Z">
              <w:r>
                <w:rPr>
                  <w:color w:val="000000"/>
                  <w:sz w:val="22"/>
                  <w:szCs w:val="22"/>
                </w:rPr>
                <w:delText>(Whatapps / Wechat / Line the parents)</w:delText>
              </w:r>
            </w:del>
          </w:p>
          <w:p>
            <w:pPr>
              <w:pStyle w:val="Default"/>
              <w:numPr>
                <w:ilvl w:val="3"/>
                <w:numId w:val="15"/>
              </w:numPr>
              <w:tabs>
                <w:tab w:val="clear" w:pos="720"/>
                <w:tab w:val="left" w:pos="2592" w:leader="none"/>
              </w:tabs>
              <w:ind w:left="3606" w:hanging="1914"/>
              <w:rPr>
                <w:color w:val="000000"/>
                <w:sz w:val="22"/>
                <w:szCs w:val="22"/>
              </w:rPr>
            </w:pPr>
            <w:ins w:id="1253" w:author="HP" w:date="2015-03-12T17:54:00Z">
              <w:r>
                <w:rPr>
                  <w:color w:val="000000"/>
                  <w:sz w:val="22"/>
                  <w:szCs w:val="22"/>
                </w:rPr>
                <w:t>Casual visit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738"/>
              <w:rPr>
                <w:color w:val="000000"/>
                <w:sz w:val="22"/>
                <w:szCs w:val="22"/>
                <w:ins w:id="1255" w:author="HP" w:date="2015-03-12T17:52:00Z"/>
              </w:rPr>
            </w:pPr>
            <w:ins w:id="1254" w:author="HP" w:date="2015-03-12T17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ind w:left="1800" w:hanging="1368"/>
              <w:rPr>
                <w:color w:val="000000"/>
                <w:sz w:val="22"/>
                <w:szCs w:val="22"/>
                <w:ins w:id="1258" w:author="HP" w:date="2015-03-12T17:46:00Z"/>
              </w:rPr>
            </w:pPr>
            <w:ins w:id="1256" w:author="HP" w:date="2015-03-12T17:49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del w:id="1257" w:author="HP" w:date="2015-03-12T17:49:00Z">
              <w:r>
                <w:rPr>
                  <w:color w:val="000000"/>
                  <w:sz w:val="22"/>
                  <w:szCs w:val="22"/>
                </w:rPr>
                <w:delText>a</w:delText>
              </w:r>
            </w:del>
            <w:r>
              <w:rPr>
                <w:color w:val="000000"/>
                <w:sz w:val="22"/>
                <w:szCs w:val="22"/>
              </w:rPr>
              <w:t xml:space="preserve">dministrator 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ind w:left="2883" w:hanging="1911"/>
              <w:rPr>
                <w:color w:val="000000"/>
                <w:sz w:val="22"/>
                <w:szCs w:val="22"/>
                <w:ins w:id="1260" w:author="HP" w:date="2015-03-12T18:01:00Z"/>
              </w:rPr>
            </w:pPr>
            <w:ins w:id="1259" w:author="HP" w:date="2015-03-12T18:01:00Z">
              <w:r>
                <w:rPr>
                  <w:color w:val="000000"/>
                  <w:sz w:val="22"/>
                  <w:szCs w:val="22"/>
                </w:rPr>
                <w:t>Formal reporting</w:t>
              </w:r>
            </w:ins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ind w:left="3312" w:hanging="1911"/>
              <w:rPr>
                <w:color w:val="000000"/>
                <w:sz w:val="22"/>
                <w:szCs w:val="22"/>
                <w:ins w:id="1262" w:author="HP" w:date="2015-03-12T18:01:00Z"/>
              </w:rPr>
            </w:pPr>
            <w:ins w:id="1261" w:author="HP" w:date="2015-03-12T18:01:00Z">
              <w:r>
                <w:rPr>
                  <w:color w:val="000000"/>
                  <w:sz w:val="22"/>
                  <w:szCs w:val="22"/>
                </w:rPr>
                <w:t xml:space="preserve">Prepare reporting documents / progress report book </w:t>
              </w:r>
            </w:ins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ind w:left="3312" w:hanging="1911"/>
              <w:rPr>
                <w:color w:val="000000"/>
                <w:sz w:val="22"/>
                <w:szCs w:val="22"/>
                <w:ins w:id="1264" w:author="HP" w:date="2015-03-12T18:01:00Z"/>
              </w:rPr>
            </w:pPr>
            <w:ins w:id="1263" w:author="HP" w:date="2015-03-12T18:01:00Z">
              <w:r>
                <w:rPr>
                  <w:color w:val="000000"/>
                  <w:sz w:val="22"/>
                  <w:szCs w:val="22"/>
                </w:rPr>
                <w:t xml:space="preserve">Submit reporting document </w:t>
              </w:r>
            </w:ins>
          </w:p>
          <w:p>
            <w:pPr>
              <w:pStyle w:val="Default"/>
              <w:ind w:left="2520" w:hanging="0"/>
              <w:rPr>
                <w:color w:val="000000"/>
                <w:sz w:val="22"/>
                <w:szCs w:val="22"/>
                <w:ins w:id="1266" w:author="HP" w:date="2015-03-12T18:01:00Z"/>
              </w:rPr>
            </w:pPr>
            <w:ins w:id="1265" w:author="HP" w:date="2015-03-12T18:0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792" w:hanging="1851"/>
              <w:rPr>
                <w:color w:val="000000"/>
                <w:sz w:val="22"/>
                <w:szCs w:val="22"/>
                <w:del w:id="1268" w:author="HP" w:date="2015-03-12T18:04:00Z"/>
              </w:rPr>
            </w:pPr>
            <w:del w:id="1267" w:author="HP" w:date="2015-03-12T18:0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ind w:left="2283" w:hanging="1851"/>
              <w:rPr>
                <w:color w:val="000000"/>
                <w:sz w:val="22"/>
                <w:szCs w:val="22"/>
                <w:ins w:id="1271" w:author="HP" w:date="2015-03-12T17:50:00Z"/>
              </w:rPr>
            </w:pPr>
            <w:ins w:id="1269" w:author="HP" w:date="2015-03-12T17:49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del w:id="1270" w:author="HP" w:date="2015-03-12T17:49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r>
              <w:rPr>
                <w:color w:val="000000"/>
                <w:sz w:val="22"/>
                <w:szCs w:val="22"/>
              </w:rPr>
              <w:t>rofessionals (doctors, speech therapists, psychologists)</w:t>
            </w:r>
          </w:p>
          <w:p>
            <w:pPr>
              <w:pStyle w:val="Default"/>
              <w:numPr>
                <w:ilvl w:val="2"/>
                <w:numId w:val="58"/>
              </w:numPr>
              <w:tabs>
                <w:tab w:val="clear" w:pos="720"/>
                <w:tab w:val="left" w:pos="1692" w:leader="none"/>
              </w:tabs>
              <w:ind w:left="4326" w:hanging="3354"/>
              <w:rPr>
                <w:ins w:id="1274" w:author="HP" w:date="2015-03-12T18:05:00Z"/>
              </w:rPr>
            </w:pPr>
            <w:del w:id="1272" w:author="user" w:date="2015-02-02T09:28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  <w:ins w:id="1273" w:author="HP" w:date="2015-03-12T18:05:00Z">
              <w:r>
                <w:rPr>
                  <w:color w:val="000000"/>
                  <w:sz w:val="22"/>
                  <w:szCs w:val="22"/>
                </w:rPr>
                <w:t>Formal reporting</w:t>
              </w:r>
            </w:ins>
          </w:p>
          <w:p>
            <w:pPr>
              <w:pStyle w:val="Default"/>
              <w:numPr>
                <w:ilvl w:val="2"/>
                <w:numId w:val="58"/>
              </w:numPr>
              <w:tabs>
                <w:tab w:val="clear" w:pos="720"/>
                <w:tab w:val="left" w:pos="1692" w:leader="none"/>
              </w:tabs>
              <w:ind w:left="3312" w:hanging="3354"/>
              <w:rPr>
                <w:color w:val="000000"/>
                <w:sz w:val="22"/>
                <w:szCs w:val="22"/>
                <w:ins w:id="1276" w:author="HP" w:date="2015-03-12T18:05:00Z"/>
              </w:rPr>
            </w:pPr>
            <w:ins w:id="1275" w:author="HP" w:date="2015-03-12T18:05:00Z">
              <w:r>
                <w:rPr>
                  <w:color w:val="000000"/>
                  <w:sz w:val="22"/>
                  <w:szCs w:val="22"/>
                </w:rPr>
                <w:t xml:space="preserve">Prepare reporting documents / progress report book </w:t>
              </w:r>
            </w:ins>
          </w:p>
          <w:p>
            <w:pPr>
              <w:pStyle w:val="Default"/>
              <w:numPr>
                <w:ilvl w:val="2"/>
                <w:numId w:val="58"/>
              </w:numPr>
              <w:tabs>
                <w:tab w:val="clear" w:pos="720"/>
                <w:tab w:val="left" w:pos="1692" w:leader="none"/>
              </w:tabs>
              <w:ind w:left="3312" w:hanging="3354"/>
              <w:rPr>
                <w:color w:val="000000"/>
                <w:sz w:val="22"/>
                <w:szCs w:val="22"/>
                <w:ins w:id="1278" w:author="HP" w:date="2015-03-12T18:05:00Z"/>
              </w:rPr>
            </w:pPr>
            <w:ins w:id="1277" w:author="HP" w:date="2015-03-12T18:05:00Z">
              <w:r>
                <w:rPr>
                  <w:color w:val="000000"/>
                  <w:sz w:val="22"/>
                  <w:szCs w:val="22"/>
                </w:rPr>
                <w:t xml:space="preserve">Submit reporting document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2142" w:hanging="738"/>
              <w:rPr>
                <w:color w:val="000000"/>
                <w:sz w:val="22"/>
                <w:szCs w:val="22"/>
                <w:ins w:id="1280" w:author="HP" w:date="2015-03-12T18:05:00Z"/>
              </w:rPr>
            </w:pPr>
            <w:ins w:id="1279" w:author="HP" w:date="2015-03-12T18:0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15"/>
              </w:numPr>
              <w:ind w:left="432" w:hanging="432"/>
              <w:rPr>
                <w:color w:val="000000"/>
                <w:sz w:val="22"/>
                <w:szCs w:val="22"/>
                <w:ins w:id="1282" w:author="user" w:date="2015-04-09T11:19:00Z"/>
              </w:rPr>
            </w:pPr>
            <w:ins w:id="1281" w:author="user" w:date="2015-04-09T11:19:00Z">
              <w:r>
                <w:rPr>
                  <w:color w:val="000000"/>
                  <w:sz w:val="22"/>
                  <w:szCs w:val="22"/>
                </w:rPr>
                <w:t>Explain the reporting technique of children’s progress report.</w:t>
              </w:r>
            </w:ins>
          </w:p>
          <w:p>
            <w:pPr>
              <w:pStyle w:val="Default"/>
              <w:numPr>
                <w:ilvl w:val="1"/>
                <w:numId w:val="65"/>
              </w:numPr>
              <w:ind w:left="972" w:hanging="540"/>
              <w:rPr>
                <w:color w:val="000000"/>
                <w:sz w:val="22"/>
                <w:szCs w:val="22"/>
                <w:del w:id="1284" w:author="user" w:date="2015-04-06T10:20:00Z"/>
              </w:rPr>
            </w:pPr>
            <w:ins w:id="1283" w:author="Rachel Lee" w:date="2015-05-20T15:45:00Z">
              <w:r>
                <w:rPr>
                  <w:color w:val="000000"/>
                  <w:sz w:val="22"/>
                  <w:szCs w:val="22"/>
                </w:rPr>
                <w:t xml:space="preserve">Verbal </w:t>
              </w:r>
            </w:ins>
          </w:p>
          <w:p>
            <w:pPr>
              <w:pStyle w:val="Default"/>
              <w:widowControl/>
              <w:numPr>
                <w:ilvl w:val="1"/>
                <w:numId w:val="65"/>
              </w:numPr>
              <w:autoSpaceDE w:val="false"/>
              <w:bidi w:val="0"/>
              <w:ind w:left="972" w:hanging="540"/>
              <w:rPr>
                <w:color w:val="000000"/>
                <w:sz w:val="22"/>
                <w:szCs w:val="22"/>
                <w:del w:id="1286" w:author="user" w:date="2015-04-06T10:20:00Z"/>
              </w:rPr>
            </w:pPr>
            <w:del w:id="1285" w:author="user" w:date="2015-04-06T10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widowControl/>
              <w:numPr>
                <w:ilvl w:val="1"/>
                <w:numId w:val="65"/>
              </w:numPr>
              <w:autoSpaceDE w:val="false"/>
              <w:bidi w:val="0"/>
              <w:ind w:left="972" w:hanging="540"/>
              <w:rPr>
                <w:color w:val="000000"/>
                <w:sz w:val="22"/>
                <w:szCs w:val="22"/>
                <w:ins w:id="1288" w:author="HP" w:date="2015-03-12T18:06:00Z"/>
              </w:rPr>
            </w:pPr>
            <w:ins w:id="1287" w:author="HP" w:date="2015-03-12T18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972" w:hanging="540"/>
              <w:rPr>
                <w:color w:val="000000"/>
                <w:sz w:val="22"/>
                <w:szCs w:val="22"/>
                <w:ins w:id="1290" w:author="HP" w:date="2015-03-12T18:06:00Z"/>
              </w:rPr>
            </w:pPr>
            <w:ins w:id="1289" w:author="HP" w:date="2015-03-12T18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972" w:hanging="540"/>
              <w:rPr>
                <w:color w:val="000000"/>
                <w:sz w:val="22"/>
                <w:szCs w:val="22"/>
                <w:ins w:id="1292" w:author="HP" w:date="2015-03-12T17:45:00Z"/>
              </w:rPr>
            </w:pPr>
            <w:ins w:id="1291" w:author="HP" w:date="2015-03-12T17:4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972" w:hanging="540"/>
              <w:rPr>
                <w:color w:val="000000"/>
                <w:sz w:val="22"/>
                <w:szCs w:val="22"/>
                <w:del w:id="1294" w:author="user" w:date="2015-02-02T09:29:00Z"/>
              </w:rPr>
            </w:pPr>
            <w:del w:id="1293" w:author="user" w:date="2015-04-09T11:19:00Z">
              <w:r>
                <w:rPr>
                  <w:color w:val="000000"/>
                  <w:sz w:val="22"/>
                  <w:szCs w:val="22"/>
                </w:rPr>
                <w:delText xml:space="preserve">Technique 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972" w:hanging="540"/>
              <w:rPr>
                <w:color w:val="000000"/>
                <w:sz w:val="22"/>
                <w:szCs w:val="22"/>
                <w:ins w:id="1296" w:author="HP" w:date="2015-03-12T18:06:00Z"/>
              </w:rPr>
            </w:pPr>
            <w:ins w:id="1295" w:author="HP" w:date="2015-03-12T18:0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972" w:hanging="540"/>
              <w:rPr>
                <w:color w:val="000000"/>
                <w:sz w:val="22"/>
                <w:szCs w:val="22"/>
                <w:ins w:id="1301" w:author="user" w:date="2015-06-03T09:39:00Z"/>
              </w:rPr>
            </w:pPr>
            <w:ins w:id="1297" w:author="HP" w:date="2015-03-12T18:06:00Z">
              <w:del w:id="1298" w:author="Rachel Lee" w:date="2015-05-20T15:46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1299" w:author="Rachel Lee" w:date="2015-05-20T15:46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ins w:id="1300" w:author="HP" w:date="2015-03-12T18:06:00Z">
              <w:r>
                <w:rPr>
                  <w:color w:val="000000"/>
                  <w:sz w:val="22"/>
                  <w:szCs w:val="22"/>
                </w:rPr>
                <w:t>ommunication</w:t>
              </w:r>
            </w:ins>
          </w:p>
          <w:p>
            <w:pPr>
              <w:pStyle w:val="Default"/>
              <w:numPr>
                <w:ilvl w:val="1"/>
                <w:numId w:val="5"/>
              </w:numPr>
              <w:ind w:left="972" w:hanging="540"/>
              <w:rPr>
                <w:color w:val="000000"/>
                <w:sz w:val="22"/>
                <w:szCs w:val="22"/>
                <w:del w:id="1303" w:author="Rachel Lee" w:date="2015-05-20T15:46:00Z"/>
              </w:rPr>
            </w:pPr>
            <w:del w:id="1302" w:author="Rachel Lee" w:date="2015-05-20T15:46:00Z">
              <w:r>
                <w:rPr>
                  <w:color w:val="000000"/>
                  <w:sz w:val="22"/>
                  <w:szCs w:val="22"/>
                </w:rPr>
                <w:delText xml:space="preserve">Writing </w:delText>
              </w:r>
            </w:del>
          </w:p>
          <w:p>
            <w:pPr>
              <w:pStyle w:val="Default"/>
              <w:widowControl/>
              <w:numPr>
                <w:ilvl w:val="1"/>
                <w:numId w:val="5"/>
              </w:numPr>
              <w:autoSpaceDE w:val="false"/>
              <w:bidi w:val="0"/>
              <w:ind w:left="972" w:hanging="540"/>
              <w:rPr>
                <w:color w:val="000000"/>
                <w:sz w:val="22"/>
                <w:szCs w:val="22"/>
                <w:ins w:id="1307" w:author="user" w:date="2015-02-02T09:30:00Z"/>
              </w:rPr>
            </w:pPr>
            <w:ins w:id="1304" w:author="HP" w:date="2015-03-12T18:06:00Z">
              <w:del w:id="1305" w:author="Rachel Lee" w:date="2015-05-20T15:46:00Z">
                <w:r>
                  <w:rPr>
                    <w:color w:val="000000"/>
                    <w:sz w:val="22"/>
                    <w:szCs w:val="22"/>
                  </w:rPr>
                  <w:delText>Writing report technique</w:delText>
                </w:r>
              </w:del>
            </w:ins>
            <w:ins w:id="1306" w:author="Rachel Lee" w:date="2015-05-20T15:46:00Z">
              <w:r>
                <w:rPr>
                  <w:color w:val="000000"/>
                  <w:sz w:val="22"/>
                  <w:szCs w:val="22"/>
                </w:rPr>
                <w:t>Written report</w:t>
              </w:r>
            </w:ins>
          </w:p>
          <w:p>
            <w:pPr>
              <w:pStyle w:val="Default"/>
              <w:rPr>
                <w:color w:val="000000"/>
                <w:sz w:val="22"/>
                <w:szCs w:val="22"/>
                <w:ins w:id="1309" w:author="HP" w:date="2015-03-12T18:07:00Z"/>
              </w:rPr>
            </w:pPr>
            <w:ins w:id="1308" w:author="HP" w:date="2015-03-12T18:0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7"/>
              </w:numPr>
              <w:ind w:left="432" w:hanging="432"/>
              <w:rPr>
                <w:color w:val="000000"/>
                <w:sz w:val="22"/>
                <w:szCs w:val="22"/>
                <w:del w:id="1311" w:author="user" w:date="2015-04-09T11:19:00Z"/>
              </w:rPr>
            </w:pPr>
            <w:del w:id="1310" w:author="user" w:date="2015-04-09T11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32" w:hanging="432"/>
              <w:rPr>
                <w:del w:id="1317" w:author="Rachel Lee" w:date="2015-03-10T15:58:00Z"/>
              </w:rPr>
            </w:pPr>
            <w:ins w:id="1312" w:author="Rachel Lee" w:date="2015-03-10T16:02:00Z">
              <w:del w:id="1313" w:author="HP" w:date="2015-03-12T18:08:00Z">
                <w:r>
                  <w:rPr>
                    <w:color w:val="000000"/>
                    <w:sz w:val="22"/>
                    <w:szCs w:val="22"/>
                  </w:rPr>
                  <w:delText>Explain</w:delText>
                </w:r>
              </w:del>
            </w:ins>
            <w:ins w:id="1314" w:author="HP" w:date="2015-03-12T18:08:00Z">
              <w:r>
                <w:rPr>
                  <w:color w:val="000000"/>
                  <w:sz w:val="22"/>
                  <w:szCs w:val="22"/>
                </w:rPr>
                <w:t>Describe</w:t>
              </w:r>
            </w:ins>
            <w:ins w:id="1315" w:author="Rachel Lee" w:date="2015-03-10T16:02:00Z">
              <w:r>
                <w:rPr>
                  <w:color w:val="000000"/>
                  <w:sz w:val="22"/>
                  <w:szCs w:val="22"/>
                </w:rPr>
                <w:t xml:space="preserve"> the </w:t>
              </w:r>
            </w:ins>
            <w:del w:id="1316" w:author="Rachel Lee" w:date="2015-03-10T15:58:00Z">
              <w:r>
                <w:rPr>
                  <w:color w:val="000000"/>
                  <w:sz w:val="22"/>
                  <w:szCs w:val="22"/>
                </w:rPr>
                <w:delText xml:space="preserve">Reporting procedures and techniques 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432" w:hanging="432"/>
              <w:rPr>
                <w:color w:val="000000"/>
                <w:sz w:val="22"/>
                <w:szCs w:val="22"/>
                <w:ins w:id="1322" w:author="user" w:date="2015-02-02T09:31:00Z"/>
              </w:rPr>
            </w:pPr>
            <w:del w:id="1318" w:author="Rachel Lee" w:date="2015-03-10T16:02:00Z">
              <w:r>
                <w:rPr>
                  <w:color w:val="000000"/>
                  <w:sz w:val="22"/>
                  <w:szCs w:val="22"/>
                </w:rPr>
                <w:delText>E</w:delText>
              </w:r>
            </w:del>
            <w:ins w:id="1319" w:author="Rachel Lee" w:date="2015-03-10T16:02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r>
              <w:rPr>
                <w:color w:val="000000"/>
                <w:sz w:val="22"/>
                <w:szCs w:val="22"/>
              </w:rPr>
              <w:t>ffective communication and interpersonal skills in reporting children’s progress</w:t>
            </w:r>
            <w:ins w:id="1320" w:author="Rachel Lee" w:date="2015-03-10T16:02:00Z">
              <w:r>
                <w:rPr>
                  <w:color w:val="000000"/>
                  <w:sz w:val="22"/>
                  <w:szCs w:val="22"/>
                </w:rPr>
                <w:t>, such as:</w:t>
              </w:r>
            </w:ins>
            <w:del w:id="1321" w:author="Rachel Lee" w:date="2015-03-10T16:02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61"/>
              </w:numPr>
              <w:ind w:left="972" w:hanging="540"/>
              <w:rPr>
                <w:color w:val="000000"/>
                <w:sz w:val="22"/>
                <w:szCs w:val="22"/>
                <w:del w:id="1324" w:author="user" w:date="2015-02-02T09:32:00Z"/>
              </w:rPr>
            </w:pPr>
            <w:del w:id="1323" w:author="user" w:date="2015-02-02T09:3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33" w:author="user" w:date="2015-06-03T09:40:00Z"/>
              </w:rPr>
            </w:pPr>
            <w:del w:id="1325" w:author="HP" w:date="2015-03-12T18:08:00Z">
              <w:r>
                <w:rPr>
                  <w:color w:val="000000"/>
                  <w:sz w:val="22"/>
                  <w:szCs w:val="22"/>
                </w:rPr>
                <w:delText xml:space="preserve">do not talk down to parents </w:delText>
              </w:r>
            </w:del>
            <w:ins w:id="1326" w:author="HP" w:date="2015-03-12T18:08:00Z">
              <w:del w:id="1327" w:author="user" w:date="2015-04-09T11:19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ins w:id="1328" w:author="user" w:date="2015-04-09T11:19:00Z">
              <w:del w:id="1329" w:author="Rachel Lee" w:date="2015-05-20T15:47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ins w:id="1330" w:author="HP" w:date="2015-03-12T18:08:00Z">
              <w:del w:id="1331" w:author="Rachel Lee" w:date="2015-05-20T15:47:00Z">
                <w:r>
                  <w:rPr>
                    <w:color w:val="000000"/>
                    <w:sz w:val="22"/>
                    <w:szCs w:val="22"/>
                  </w:rPr>
                  <w:delText>espect parents</w:delText>
                </w:r>
              </w:del>
            </w:ins>
            <w:ins w:id="1332" w:author="Rachel Lee" w:date="2015-05-20T15:47:00Z">
              <w:r>
                <w:rPr>
                  <w:color w:val="000000"/>
                  <w:sz w:val="22"/>
                  <w:szCs w:val="22"/>
                </w:rPr>
                <w:t>Objectivity of communicating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35" w:author="user" w:date="2015-06-03T09:40:00Z"/>
              </w:rPr>
            </w:pPr>
            <w:ins w:id="1334" w:author="Rachel Lee" w:date="2015-05-20T15:47:00Z">
              <w:r>
                <w:rPr>
                  <w:color w:val="000000"/>
                  <w:sz w:val="22"/>
                  <w:szCs w:val="22"/>
                </w:rPr>
                <w:t>Respect parents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del w:id="1337" w:author="user" w:date="2015-06-03T09:40:00Z"/>
              </w:rPr>
            </w:pPr>
            <w:del w:id="1336" w:author="user" w:date="2015-06-03T09:4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40" w:author="user" w:date="2015-06-03T09:40:00Z"/>
              </w:rPr>
            </w:pPr>
            <w:ins w:id="1338" w:author="user" w:date="2015-04-09T11:19:00Z">
              <w:r>
                <w:rPr>
                  <w:color w:val="000000"/>
                  <w:sz w:val="22"/>
                  <w:szCs w:val="22"/>
                </w:rPr>
                <w:t>K</w:t>
              </w:r>
            </w:ins>
            <w:ins w:id="1339" w:author="user" w:date="2015-02-02T09:33:00Z">
              <w:r>
                <w:rPr>
                  <w:color w:val="000000"/>
                  <w:sz w:val="22"/>
                  <w:szCs w:val="22"/>
                </w:rPr>
                <w:t xml:space="preserve">nowledgeable about children’s progress </w:t>
              </w:r>
            </w:ins>
          </w:p>
          <w:p>
            <w:pPr>
              <w:pStyle w:val="Default"/>
              <w:numPr>
                <w:ilvl w:val="1"/>
                <w:numId w:val="35"/>
              </w:numPr>
              <w:ind w:left="972" w:hanging="540"/>
              <w:rPr>
                <w:color w:val="000000"/>
                <w:sz w:val="22"/>
                <w:szCs w:val="22"/>
                <w:del w:id="1342" w:author="user" w:date="2015-02-02T09:33:00Z"/>
              </w:rPr>
            </w:pPr>
            <w:del w:id="1341" w:author="user" w:date="2015-02-02T09:3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972" w:hanging="540"/>
              <w:rPr>
                <w:color w:val="000000"/>
                <w:sz w:val="22"/>
                <w:szCs w:val="22"/>
                <w:del w:id="1344" w:author="user" w:date="2015-02-02T09:33:00Z"/>
              </w:rPr>
            </w:pPr>
            <w:del w:id="1343" w:author="user" w:date="2015-02-02T09:33:00Z">
              <w:r>
                <w:rPr>
                  <w:color w:val="000000"/>
                  <w:sz w:val="22"/>
                  <w:szCs w:val="22"/>
                </w:rPr>
                <w:delText xml:space="preserve">knowledgeable about children’s progress </w:delText>
              </w:r>
            </w:del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50" w:author="user" w:date="2015-02-02T09:33:00Z"/>
              </w:rPr>
            </w:pPr>
            <w:del w:id="1345" w:author="user" w:date="2015-04-09T11:19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1346" w:author="user" w:date="2015-04-09T11:19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>rofessional</w:t>
            </w:r>
            <w:ins w:id="1347" w:author="HP" w:date="2015-03-12T18:11:00Z">
              <w:r>
                <w:rPr>
                  <w:color w:val="000000"/>
                  <w:sz w:val="22"/>
                  <w:szCs w:val="22"/>
                </w:rPr>
                <w:t>ism in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  <w:del w:id="1348" w:author="HP" w:date="2015-03-12T18:11:00Z">
              <w:r>
                <w:rPr>
                  <w:color w:val="000000"/>
                  <w:sz w:val="22"/>
                  <w:szCs w:val="22"/>
                </w:rPr>
                <w:delText xml:space="preserve">in </w:delText>
              </w:r>
            </w:del>
            <w:ins w:id="1349" w:author="HP" w:date="2015-03-12T18:10:00Z">
              <w:r>
                <w:rPr>
                  <w:color w:val="000000"/>
                  <w:sz w:val="22"/>
                  <w:szCs w:val="22"/>
                </w:rPr>
                <w:t xml:space="preserve">communication 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52" w:author="user" w:date="2015-02-02T09:33:00Z"/>
              </w:rPr>
            </w:pPr>
            <w:ins w:id="1351" w:author="user" w:date="2015-02-02T09:33:00Z">
              <w:r>
                <w:rPr>
                  <w:color w:val="000000"/>
                  <w:sz w:val="22"/>
                  <w:szCs w:val="22"/>
                </w:rPr>
                <w:t>Listening skills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ind w:left="972" w:hanging="540"/>
              <w:rPr>
                <w:color w:val="000000"/>
                <w:sz w:val="22"/>
                <w:szCs w:val="22"/>
                <w:ins w:id="1354" w:author="Rachel Lee" w:date="2015-05-20T15:47:00Z"/>
              </w:rPr>
            </w:pPr>
            <w:ins w:id="1353" w:author="user" w:date="2015-02-02T09:33:00Z">
              <w:r>
                <w:rPr>
                  <w:color w:val="000000"/>
                  <w:sz w:val="22"/>
                  <w:szCs w:val="22"/>
                </w:rPr>
                <w:t>Culture and religious sensitivity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332" w:hanging="0"/>
              <w:rPr>
                <w:color w:val="000000"/>
                <w:sz w:val="22"/>
                <w:szCs w:val="22"/>
                <w:ins w:id="1356" w:author="Rachel Lee" w:date="2015-05-20T15:47:00Z"/>
              </w:rPr>
            </w:pPr>
            <w:ins w:id="1355" w:author="Rachel Lee" w:date="2015-05-20T15:4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332" w:hanging="0"/>
              <w:rPr>
                <w:color w:val="000000"/>
                <w:sz w:val="22"/>
                <w:szCs w:val="22"/>
                <w:ins w:id="1358" w:author="user" w:date="2015-02-02T09:33:00Z"/>
              </w:rPr>
            </w:pPr>
            <w:ins w:id="1357" w:author="user" w:date="2015-02-02T09:3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1360" w:author="HP" w:date="2015-03-12T18:08:00Z"/>
              </w:rPr>
            </w:pPr>
            <w:del w:id="1359" w:author="HP" w:date="2015-03-12T18:11:00Z">
              <w:r>
                <w:rPr>
                  <w:color w:val="000000"/>
                  <w:sz w:val="22"/>
                  <w:szCs w:val="22"/>
                </w:rPr>
                <w:delText xml:space="preserve">reporting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1362" w:author="HP" w:date="2015-03-12T18:08:00Z"/>
              </w:rPr>
            </w:pPr>
            <w:ins w:id="1361" w:author="HP" w:date="2015-03-12T18:08:00Z">
              <w:r>
                <w:rPr>
                  <w:color w:val="000000"/>
                  <w:sz w:val="22"/>
                  <w:szCs w:val="22"/>
                </w:rPr>
                <w:t>listening skill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del w:id="1364" w:author="user" w:date="2015-06-03T09:46:00Z"/>
              </w:rPr>
            </w:pPr>
            <w:ins w:id="1363" w:author="HP" w:date="2015-03-12T18:10:00Z">
              <w:r>
                <w:rPr>
                  <w:color w:val="000000"/>
                  <w:sz w:val="22"/>
                  <w:szCs w:val="22"/>
                </w:rPr>
                <w:t xml:space="preserve">culture and religious sensitivity </w:t>
              </w:r>
            </w:ins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1365" w:author="user" w:date="2015-04-27T14:40:00Z">
              <w:r>
                <w:rPr>
                  <w:b/>
                  <w:sz w:val="22"/>
                  <w:szCs w:val="22"/>
                  <w:lang w:eastAsia="en-US"/>
                </w:rPr>
                <w:t>70</w:t>
              </w:r>
            </w:ins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7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5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2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76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8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36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01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6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6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4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077" w:hanging="360"/>
      </w:pPr>
      <w:rPr>
        <w:dstrike w:val="false"/>
        <w:strike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36" w:hanging="180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2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21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20" w:hanging="480"/>
      </w:pPr>
      <w:rPr>
        <w:dstrike w:val="false"/>
        <w:strike w:val="false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228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4" w:hanging="1800"/>
      </w:pPr>
      <w:rPr/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72" w:hanging="1800"/>
      </w:pPr>
      <w:rPr/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strike w:val="false"/>
      <w:dstrike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strike w:val="false"/>
      <w:dstrike w:val="false"/>
      <w:color w:val="00000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sz w:val="22"/>
      <w:szCs w:val="22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trike w:val="false"/>
      <w:dstrike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color w:val="000000"/>
    </w:rPr>
  </w:style>
  <w:style w:type="character" w:styleId="WW8Num70z2">
    <w:name w:val="WW8Num70z2"/>
    <w:qFormat/>
    <w:rPr>
      <w:sz w:val="22"/>
      <w:szCs w:val="22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  <w:strike w:val="false"/>
      <w:dstrike w:val="false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strike w:val="false"/>
      <w:dstrike w:val="false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strike w:val="false"/>
      <w:dstrike w:val="false"/>
      <w:color w:val="000000"/>
    </w:rPr>
  </w:style>
  <w:style w:type="character" w:styleId="WW8Num93z2">
    <w:name w:val="WW8Num93z2"/>
    <w:qFormat/>
    <w:rPr>
      <w:color w:val="00000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strike w:val="false"/>
      <w:dstrike w:val="false"/>
      <w:color w:val="000000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color w:val="000000"/>
    </w:rPr>
  </w:style>
  <w:style w:type="character" w:styleId="WW8Num102z2">
    <w:name w:val="WW8Num102z2"/>
    <w:qFormat/>
    <w:rPr>
      <w:sz w:val="22"/>
      <w:szCs w:val="22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strike w:val="false"/>
      <w:dstrike w:val="false"/>
      <w:color w:val="000000"/>
    </w:rPr>
  </w:style>
  <w:style w:type="character" w:styleId="WW8Num104z2">
    <w:name w:val="WW8Num104z2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strike w:val="false"/>
      <w:dstrike w:val="false"/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strike w:val="false"/>
      <w:dstrike w:val="false"/>
      <w:color w:val="000000"/>
    </w:rPr>
  </w:style>
  <w:style w:type="character" w:styleId="WW8Num116z2">
    <w:name w:val="WW8Num116z2"/>
    <w:qFormat/>
    <w:rPr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Arial" w:hAnsi="Arial" w:eastAsia="Times New Roman" w:cs="Aria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1z2">
    <w:name w:val="WW8Num131z2"/>
    <w:qFormat/>
    <w:rPr>
      <w:strike w:val="false"/>
      <w:dstrike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strike w:val="false"/>
      <w:dstrike w:val="false"/>
      <w:color w:val="000000"/>
    </w:rPr>
  </w:style>
  <w:style w:type="character" w:styleId="WW8Num146z2">
    <w:name w:val="WW8Num146z2"/>
    <w:qFormat/>
    <w:rPr>
      <w:color w:val="000000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strike w:val="false"/>
      <w:dstrike w:val="false"/>
      <w:color w:val="000000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strike w:val="false"/>
      <w:dstrike w:val="false"/>
      <w:color w:val="000000"/>
    </w:rPr>
  </w:style>
  <w:style w:type="character" w:styleId="WW8Num152z0">
    <w:name w:val="WW8Num152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strike w:val="false"/>
      <w:dstrike w:val="false"/>
      <w:color w:val="00000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color w:val="000000"/>
    </w:rPr>
  </w:style>
  <w:style w:type="character" w:styleId="WW8Num171z2">
    <w:name w:val="WW8Num171z2"/>
    <w:qFormat/>
    <w:rPr>
      <w:sz w:val="22"/>
      <w:szCs w:val="22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strike w:val="false"/>
      <w:dstrike w:val="false"/>
      <w:color w:val="000000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strike w:val="false"/>
      <w:dstrike w:val="false"/>
      <w:color w:val="000000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strike w:val="false"/>
      <w:dstrike w:val="false"/>
      <w:color w:val="000000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strike w:val="false"/>
      <w:dstrike w:val="false"/>
      <w:color w:val="000000"/>
    </w:rPr>
  </w:style>
  <w:style w:type="character" w:styleId="WW8Num186z0">
    <w:name w:val="WW8Num18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23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4:00Z</dcterms:modified>
  <cp:revision>8</cp:revision>
  <dc:subject/>
  <dc:title>ANNEX 4</dc:title>
</cp:coreProperties>
</file>